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GEN:  Generate GP hyperparameters randomly from the prior, or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gen writes a series of independently-generat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of a Gaussian process model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gen log-file [ max-index ] [ "fix" [ scale-value relevance-valu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hyperparameters with indexes from zero up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generated (the default is max-index of zero)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contains records with some of these indexes,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es greater than the last existing record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hyperparamet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from the prior, using the random number seed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option is useful for initializing iterative program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hyperparameters are not generated at random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et to fixed values.  These values are the top-level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yperparameter if no values follow "fix".  If valu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"fix", they specify the scale and relevance hyper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parts of the covariance.  The hyper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art are set to the product of these two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for the constant part is set to the scal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gp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ssociated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