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PRED:  Make predictions for test cases using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pred prints the log of the predictive joint probab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 for the target values in each test case given.  Tar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log probabilities can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mixture model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re taken from the records with the given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 given log files.  The predictive probabilit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these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mixture model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of the joint probability (or probability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e targets.  Logs are to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the average log probability (density)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individual cases.  (Makes sense only if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well, but not 't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s in which not all components are represent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always be the case for infinite mixtures),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) with respect to a new component is approximated b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set of 10 parameter values for the new compon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estimates are found using a random numb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setting the seed to on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increased by repeating the same log-file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everal times, effectively increasing the 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og probability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argets are to be displayed (no predictions), one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log file with no range.  Otherwise, at least on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