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VAR:  Find the variance of a difference in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log-file range / centre n-pairs [ low ] high [ "hidden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valuates the variance of the difference in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networks at pairs of input points (differ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, over the set of networks in the given range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g file.  The variance of the difference is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airs+1 pairs of points, with the points in each pa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from `centre'.  If only 'high' is present, the 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s form an arithmetic progression from zero to 'high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is present, they form a geometric progression from 'lo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. The separations of the points and the correspond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re written one per lin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 drawn from a prior distribution, the varianc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s some power, p, of the distance between poin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ver smooth functions, we should have p=2.  For a Brow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, we should have p=1.  Values of p between 1 and 2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al Brownian"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nal argument of "hidden" is given, the program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values of hidden units in the final layer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in each network.  This is similar to the resu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gives bet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