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-GEN:  Generate networks randomly from the prior, or with fixed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gen writes a series of independently-generated networks to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with the architecture specified in that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-gen log-file [ max-index ] [ "fix" [ value [ out-value ]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s with indexes from zero up to the indicated inde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(the default is max-index of zero).  If the log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networks with some of these indexes, only the net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greater than the last one in the log file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just max-index is specified, the networks are generated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ior, using the random number seed taken from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, as specified by rand-s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fix" option is given, the networks are not gener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, but rather the parameters are set to zero and the hyper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to the value given.  If a special "out-value" is also give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for weights on connections into the output units.  If no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iven, the hyperparameters are each set to the top-level width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.  This option is useful for initializing iterativ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ata model is required to use net-gen, but if a model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erparameters with it are genera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records are written for every network generated - an 'S'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hyperparameters ('sigma' values), and a 'W'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parameters (weights, biases, and offsets).  An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recording the random number generator state is writte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"fix" wa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3 by Radford M. N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