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:  Specify data sets for train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writes specifications of data sets to use for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the given log file (which must already exist).  If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log file as argument, the program prin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lready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pec log-file N-inputs N-targets [ int-target ] [ 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train-inputs train-targets [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/ { input-trans } [ / { target-trans }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input" and "target" values must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puts or targets may be zero, although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is.  The user can require the targets to be integ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'int-target' argument.  The permitted ran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argets is from zero to 'int-target'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and (optionally) test sets are give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described in numin.doc.  The default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test inputs is "data@1,1".  The train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ovides the default for the train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- i.e. the file and line range used for the inpu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argets if not overridden, and the item index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start by default after the last index for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test input specification is used a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read and checked for errors, unless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before the file specifications.  If the data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of training inputs must match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ining targets, and similarly for test inputs an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specify the transformations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s and targets.  A transformation specification h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][+T][xS]  or  [L][-T][xS]  or  I  or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L" is present in the first two forms, the raw data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by taking the logarithm.  T is then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0), and the result multiplied by S (default 1).  The "I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identity transformation.  The "..."  form is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st of transformations, and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specifications for any remaining inputs 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the list pertains to)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ceding "...".  If "..." does not occu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ransformations, the transformation specific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puts or targets defaults to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scaling amounts ("T" and "S") may be "@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are computed from the training data, so as to produce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(for translation), or a variance of one (for sc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are written to the log file as a recor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nd index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