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:  Extract items at random from a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s call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frac full-file extract-file remainder-file [ s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file of items (one per line) from 'full-file',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'fract' of items for extraction, writes the chosen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ract-file", and writes the items not chosen to remainder-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ed for the random number generator may optional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items read, the fraction extracted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are reported on standard error.  The numb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ll not be the exact fraction if this is no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of "extract" may be cascaded to produce use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