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MC:  Do Markov chain sampling for a Dirichlet diffusion tre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over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the diffusion tree parameters, the latent v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, and the structures, divergence times,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usion trees.  If no training data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istribution for the overall hyperparameters and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arameters is sampled from, in which case only the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e-div operations below do anything (this is use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simulation has up to five 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verall 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arameters associated with each diffu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ffusion tree structure and divergenc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atent vec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cations for non-terminal nodes in the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parts are always present, once sampling has beg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and node locations are sometimes optional 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are integrated over.  Four sit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in this respect, first according to whether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(or there is no model - ie, no noise) or non-Gaussian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real data with t-distributed noise), and secon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only one diffusion tree or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.  The following table shows for each situa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and/or node locations are absolutely required (r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y are needed in practice to do useful sampling (n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USSIAN MODEL           NON-GAUSSIA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NE TREE     req:  neither            req:  latent ve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: neither            need: lat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EES     req:  node locations     req:  n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: node locations     need: node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at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keeping latent vectors and/or node locations arou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possible that doing so will reduce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might wish to discard latent vectors and/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are useful for sampling but not absolutely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iteration, in order to conserved on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 them at the beginning of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cations of terminal nodes are never stored -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tree, they are the same as the latent vectors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ree, these terminal node loca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over given the lat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all hyperparameters or tree parameters are not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-mc is run, they are set to the location paramet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  If trees are not present to begin, random tre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essively pairing randomly selected terminal or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with divergence times ranging from zero to 0.1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latent vectors and node locations are also created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perations, whereas for other operations,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eatures of this program are described 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dynamical state for the standard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null for this module, so the standard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described in mc-spec.doc) are of no use.  Th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ly by using the application-specific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ime requirements are given in terms of the number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N, the number of trees, T, and the number of targe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and the average depth of a node in the tree, D,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er log(N).  It is assumed that T is much less than N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s, K, that is an argument to some operations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these operations are described afte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hypers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Gibbs sampling scans updating the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standard deviations of the diffu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for each tree.  If node locations and/or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, the updates are done conditional on thes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values for node locations are generated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locations and then discarded once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updated.  Locations for terminal n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efore the K Gibbs sampling updates, and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.  The time required for this operation is O(N*T*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nt vectors and node locations must not both be ab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model is non-Gaussian.  Node location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t when there is more 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noise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K Gibbs sampling scans updating the noise standard d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model is real; does nothing if the model isn'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tent vectors are present, the updates are don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se values; otherwise values for latent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as for sample-latent, and then discarded onc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have been updated.  Locations for termin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generated before the K Gibbs sampling updates, and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wards, as are case-by-case noise variances, if there is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 in the prior for the noise.  The time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O(N*T*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and node locations must not both be ab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l is non-Gaussian.  Node locations must not be ab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more 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sigmas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K Gibbs sampling scans for both diffusion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ise standard deviations, combining the effects of gibbs-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bbs-noise.  Equivalent to "repeat K gibbs-hypers gibbs-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-div [ scale [ K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slice sampling updates for the parameters of the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for each of the diffusion trees.  The single variable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procedure is used, applied to the logarithms (base 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, using an initial interval of width "scale" (default 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expanded.  This takes O(N*T*K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values for the latent vectors underlying training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ly of any previous such values.  If non-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are present, sampling is done conditional on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possible for any data model.  If node loc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this operation is possible only when there is only on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targets are real-valued, with no data model or with a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model.  The time required is O(N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values for the locations of non-terminal nod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only when there is only one tree.  If latent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, the sampling is conditional on their values.  If l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ctors are not present, sampling is conditional on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, which is possible only when the data is real, with no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a Gaussian noise model.  The time required is O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latent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Gibbs sampling scans for the latent vectors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ining cases, updating the vector for each training case in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eration is possible for any data model.  If nod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, the Gibbs updates are conditional on these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is operation is equivalent to sample-latent.  If nod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bsent, udpates are based on integrating over the node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possible only when there is only one tree.  The tim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(K*N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tent vectors were not present to begin, they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create_latent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locations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K Gibbs sampling scans for the node locations of eac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update, the entire set of node locations for on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d at once, conditional on the latent vectors or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only one tree, this opera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-locations.  This operation is possible for any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ectors are present; if latent vectors are abs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only when the data is real, with no data model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ian noise model.  The time required is O(K*N*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de locations were not present to begin, they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create_location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-latent [ scale [ K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does nothing if node locations are pres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data model, and is not allowed if there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tree.  Otherwise, it does K Metropolis-Hastings upd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nt vectors underlying training cases.  Each update propo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o the entire set of latent vectors simultaneous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posed vectors found by multiplying the current vect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rt(1-scale^2) and then adding Gaussian noise with mean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ariance given by the covariance of the latent vectors times scale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for scale is one, in which case the current vect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proposal, but this is probably not desirabl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tent vectors were not present to begin, they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create_latent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l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the values stored for the latent vectors for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.  Does nothing if there are no latent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if latent vectors are discarded during a ru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-created (if desired) with sample-latent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-latent, as the later does not preserve the desi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the values stored for node locations. 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n'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if node locations are discarded during a ru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-created (if desired) with sample-locations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-locations, as the later does not preserv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-l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latent vectors if they do not already ex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be equal to the data vectors if the data is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values of plus or minus one if the data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+1 for 1 and -1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eration should be used only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run properly - discarding and recreating the lat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course of a run will not preserve the pos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node locations if they do not already ex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vectors will a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eration should be used only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run properly - discarding and recreating the n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course of a run will not preserve the pos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-positions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passes over the terminal nodes of each tree, perfor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rminal node an update of the following sor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ncestors of the terminal node is selected uniform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.  This ancestral node is moved to a new posi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from the root to the terminal node, and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ancestral node is drawn, if node locations are being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position for the ancestral node is identified by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gence at this node of the path to the first terminal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econd terminal.  This divergence time is updated using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ing, with the initial interval being from zero to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the ancestor's other child (not on the path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l node).  The choice of a new time is made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 of the new configuration of the tree, with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ncestral node integrated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must be present for this operation if th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n-Gaussian.  Node locations must be present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average number of points tested before one is accepted is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 required for this operation is O(K*N*T*D*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-" precedes K, incremental recomputation of likelihood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) is disabled.  This may be useful 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ducing memory usage, at a large cost in increased ti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-positions2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slice-positions, except for the method used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or of the terminal node is to be updated.  With slice-positio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terminal node is chosen at random, and the no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ost recent common ancestor of this terminal n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ermi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terminals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series of Metropolis-Hastings updates for each terminal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, in turn, for all the trees, repeating this K tim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proposes to move x's parent to a segment of the t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within that segment that are chosen by simulating th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hypothetical data point from the tree with x omitted. 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his generation process diverges defines the new position of 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ent; the current segment is a possible position, with a new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ove is accepted, the other child of x's present pare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hild of it's grandparent, and the parent of x will h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ent's initial node as its parent and the new segment's f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s othe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is accepted or rejected based on the change i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ding the probability associated with the generation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tree to x, since this is already account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 of proposing a change.  If latent vectors and/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present, the joint probability including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except that the location of the x's parent is integra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location for the parent of x is generated afterward (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hether the move was accepted or rejected).  If latent ve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, the marginal probability integra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lues is used.  Note that (as always) the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integrated over, regardless of whether laten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non-terminal node locations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must be present for this operation if th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n-Gaussian.  Node locations must be present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 required for this operation is O(K*N*T*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-" precedes K, incremental recomputation of likelihood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) is disabled.  This may be useful 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ducing memory usage, at a large cost in increased ti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terminals-uniform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et-terminals, except that the new position of x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found by first choosing a segment of the tree (without x) unifo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random, and then choosing a time within this segment uniform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position is accepted or rejected based on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, accounting for the asymmetry of the proposal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rent and proposed segmen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nonterminals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series of Metropolis-Hastings updates for each nonterminal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, except the root, for all the trees, repeating this K tim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proposes to move x's parent to a segment of the t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within that segment that are chosen by simulating th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hypothetical data point from the tree with x omitted. 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his generation process diverges defines the new position of 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ent; the current segment is a possible position, with a new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new divergence time for x's is later than the diverg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itself, the process is repeated, until a valid diverg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ted, or until 100 attempts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ove is accepted, the other child of x's present pare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hild of it's grandparent, and the parent of x will h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ent's initial node as its parent and the new segment's f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s othe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is accepted or rejected based on the change i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ding the probability associated with the generation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tree to x, since this is already account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 of proposing a change.  If latent vectors and/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present, the joint probability including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except that the location of the x's parent is integra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location for the parent of x is generated afterward (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hether the move was accepted or rejected).  If latent ve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, the marginal probability integra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lues is used.  Note that (as always) the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integrated over, regardless of whether laten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non-terminal node locations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must be present for this operation if th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n-Gaussian.  Node locations must be present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 required for this operation is O(K*N*T*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-" precedes K, incremental recomputation of likelihood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) is disabled.  This may be useful 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ducing memory usage, at a large cost in increased ti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quantity described in mc-quantities.doc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-params.  The 'r', 'm', and 'D' quantities ar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ith 'm' and 'D' being set based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raining case, selected at rando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sequences of operations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escribed earlier (others are possible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REE, 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sample-locations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REE, NON-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bs-latent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gibbs-latent sample-locations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mh-latent 0.1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EES, 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bs-locations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EES, NON-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-latent gibbs-locations sample-latent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bbs-sigmas operation is not needed if there are 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A slice-div operation should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s-sigmas if the parameters of the divergenc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Adding a met-terminals operation after the slice-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ght speed up convergence.  If the cumulativ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n't tend to infinity at time one a met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efinitely needed, and an mh-latent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on-Gaussian models.  It may be advantageou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ans for various operations, or to repeat certa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to achieve the right balance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 (AIS) is implemented (but no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).  The annealed distributions are based on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the data given latent values to the power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 Hence, annealing can be used only when there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only when latent values are represented (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 have to be computed - ie, when the "AIS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except when it starts a new annealing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transition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kov chain operations are not sui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