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im Howells, Dirk Husmeier, Krunoslav Kovac,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David MacKay, Neil Montgomery, Tony Plate, Jeff Rosenthal, R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 Sans, and Chris Williams for comments on the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s, and for finding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