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THE VERSION OF 2004-11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lightly-documented addition of Hamiltonian 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, this release contains only some fairly minor (though usefu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and some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Hamiltonian importance sampling was added.  See xxx-his.doc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ial documentation (and maybe a paper!) may be written som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A "count" data model has been added, which models Poisson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.  It is implemented only for Gaussian process model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ussian process produces the log of the Poisson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"numin" module has been changed to allow for missing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ritten as "?", which are allowed for targets by some models (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neural network mod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gp-eval program has been extended to allow evaluations a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from a data file, rather than from a grid.  See gp-eval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An "E" option has been added to net-pred and gp-pred, which gi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cted fraction of wrong guesses at binary targets. 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net-pred.doc and gp-pred.doc.  This was documented in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lease, but not actually included in the version o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as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Data file reading was changed to not read the whole data file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rt of it is required.  The speed of reading when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s or targets has also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A new "K0" quantity has been added, equal to the expected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inetic energy (the "K" quantity).  See mc-quantitie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ome out-of-date versions of the copyright notice were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ixed a bug in dist-est, in which using too many iteration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bage results, rather than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Fixed a bug that affected "offsets" for neural network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Fixed some other bugs involving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and other defici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facility for plotting quantities using "plot" operations in xxx-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always work for the first run of xxx-mc (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rations exist in the log file).  A work-around is to do a ru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-mc to produce just one iteration before attempting a ru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-mc that does any "plot"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CPU time features (eg, the "k" quantity) will no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single iteration takes more than about 71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The latent value update operations for Gaussian processes may recomp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nverse covariance matrix even when an up-to-date vers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d for the previous Monte Carlo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ovariance matrices are stored in full, even though they are symmet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ometimes costs a factor of two in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Giving net-pred several log files that have different network archite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work, but an error message is not always produced (the resul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be nonsens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