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DISPLAY:  Print state variables at a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display prints the values of all the state variables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index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index is specified is the last index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