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:  Do Markov chain sampling for the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mc program samples from the distribu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(see dist-spec.doc) using a specified serie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see mc-spec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Markov chain operations are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one.  These stepsizes may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specified by the user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ed in tempering methods may be interpre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traditional tempering method (-zero-temper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.  See dist-spe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, the inverse temper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 likelihood terms (see dist-spec.doc)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zero therefore gives the p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 knows how to sample from this prior distribution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(see dist-spec.doc).  Otherwise,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o be used, the -read-prior option must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, which tells dist-mc to obtain points drawn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  It does this by reading them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s a free-form list of numbers in standard text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being read in the order: u0, ..., u9, u, v0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, v, w0, ..., w9, w, x0, ..., x9, x, y0, ..., y9, y, z0, ..., z9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application specific" operations implemented by dist-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program arguments, see the gener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