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hy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Gibbs sampling for the hyperparameters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 of parameters (weights, bi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noi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lower-hy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-upper-hyper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s of all upper-level hyperparameters, in "preci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upper-noise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f all upper-level hyperameters controll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ces, in "precison" 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sigm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equivalent of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low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low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upp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upp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upp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upper-level" hyperparameter is one that control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-level hyperparameters or noise varianc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).  The "lower-level" hyper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tributions of weights.  Looked at an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are the ones at the bottom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or for which all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distributions concentrated on the value of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rid metropolis updates done with the above command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g, rejection rate) for later displa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rgrid-met-1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pling is being done, upper-level hyper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ly with random-grid updates; Gibbs sampl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hyperparamters will desynchroniz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(because of the way it is implemented using ARS)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.  Lower-level hyperparameters can be updated with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and they will exactly coalesce once the param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 upper-level hyperparameters that control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for updates of parameters (weights, biases, etc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rkov chain operations are set by a complicate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unning at an inverse temperature other than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ikelihood part of the energy by that amount. 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zero, the distribution is simply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weights.  The marginal likelihood for a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using Annealed Importance Sampling, since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ergy has all the appropriate normaliz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