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-SEED:  Specify a random number s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seed log-file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seed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random number generator state structu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d to the given log file (which must already ex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), in a record with type 'r' and index equ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 just a log file as argument, the program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seed from the state stored in the log file with index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the random number seed in us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later call of rand-seed, after some it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and_seed is not called, programs generally default to a see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