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TYPES:  Types of log file records used by var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 not usually need to know this information; it i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ainers.  However, these types are visib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-records program (see log-record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PROGRAMS       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                       r    State of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ov Chain Monte Carlo   i    Description of state/events at on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 List of Monte Carlo operation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Explicitly set stepsizes (only som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CMC               p    Values of "momentum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   Specification of how to compute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ed MCMC              m    Schedule of temperatures and maybe b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Current temperature and associ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ostated dynamics      h    Value of thermostat and corresponding mome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ed distribution     d    Specification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   Values of variables ("position"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ivariate Gaussian         B    Specification of bivariate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Point from bivariate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ltivariate Gaussian      M    Specification of multivariate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Point from multivariate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lecular dynamics         M    Specifications of molecular dynam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   Position coordinates of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ing system               I    Specification of 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State of spin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    Direction to p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istical modeling       D    Data specifications for training and te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  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   Characteristics of model for surviv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al network             A   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   Flags modify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   Specification of prior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 ("sigma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   Parameters of network ("weigh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   Parameters of quadratic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ian process           P    Specification and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   Case-by-case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   Case-by-case noise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ture model              P    Specification and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 Component indicator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 Offset parameters f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   Noise varian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usion tree model       P    Specification and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 and t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   Tree divergenc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   Parents of nodes in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    Latent vector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   Locations of nodes in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R model                  P    Model and pri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   Parameters and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-2004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