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roland@p13.flokiste.fido.de (Roland Rosenf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Fri, 07 Jan 1994 13:59:00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: fido.ger.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Mehrere Dom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in Stef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Weinreich (steve@bitbiter.peri.fido.de)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Wie kann ich vernueftig mehrere Domains auf einem System fahren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ch hier naemlich meine Fido-Adresse bitbiter.peri.fido.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^^^^^^^^^^^^^^^^^^^^^ Was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das fuer eine Adresse sein? Die gibt es weder in meinem n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unius hosts-File... Folglich kann man darauf nicht antwo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waere p22.peri.fido.de, das gibt es naemlich wirkl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ine Adresse im HamNet '.hamnet.uucp', eine Adresse im S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'.sfnet.uucp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u eine Adresse mit uucp hinten hast, sollte die welt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ig und per UUCP auch direkt zu erreichen sein. Taeusch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h, wenn ich sage, dass das bei Dir nicht der Fall is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wuerde ich an Deiner Stelle nur .hamnet bzw. .sfnet als Do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wen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nd last but not least noch das domain '.ampr.org'. Wie bring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jetzt sowohl Mail als auch News bei die richtige Adresse zu nutz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nun nach dem ganzen Maekeln ;-) zur Beantwortung Deiner F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wird das wohl wieder recht umfangreic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aechst zur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smail/routers muss wie folgt aussehen (hier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kuerzt, da ich in Wirklichkeit 8 Netze fah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schnipp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_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= smart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rt = u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= path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rt = fid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= /usr/local/lib/smail/paths.fid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 = l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= path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rt = fid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= /usr/local/lib/smail/paths.f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 = l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eln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= path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rt = koelnne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= /usr/local/lib/smail/paths.koeln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=l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schnipp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mussen die path.*-Dateien wie folgt auss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fi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schnipp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donet.org</w:t>
        <w:tab/>
        <w:t>p0.f503.n242.z2.fidonet.org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z2</w:t>
        <w:tab/>
        <w:tab/>
        <w:t>p0.f503.n242.z2.fidonet.org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us.de</w:t>
        <w:tab/>
        <w:t>p0.f503.n242.z2.fidonet.org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do.de</w:t>
        <w:tab/>
        <w:t>p0.f503.n242.z2.fidonet.org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schnipp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.fid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schnipp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z242.fidode</w:t>
        <w:tab/>
        <w:t>p0.f4.n5000.z242.fidonet.org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  <w:tab/>
        <w:tab/>
        <w:t>p0.f4.n5000.z242.fidonet.org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du</w:t>
        <w:tab/>
        <w:tab/>
        <w:t>p0.f4.n5000.z242.fidonet.org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</w:t>
        <w:tab/>
        <w:tab/>
        <w:t>p0.f4.n5000.z242.fidonet.org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</w:t>
        <w:tab/>
        <w:tab/>
        <w:t>p0.f4.n5000.z242.fidonet.org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uk</w:t>
        <w:tab/>
        <w:tab/>
        <w:t>p0.f4.n5000.z242.fidonet.org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b</w:t>
        <w:tab/>
        <w:tab/>
        <w:t>p0.f4.n5000.z242.fidonet.org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t</w:t>
        <w:tab/>
        <w:tab/>
        <w:t>p0.f4.n5000.z242.fidonet.org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</w:t>
        <w:tab/>
        <w:tab/>
        <w:t>p0.f4.n5000.z242.fidonet.org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r</w:t>
        <w:tab/>
        <w:tab/>
        <w:t>p0.f4.n5000.z242.fidonet.org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rg</w:t>
        <w:tab/>
        <w:tab/>
        <w:t>p0.f4.n5000.z242.fidonet.org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gov</w:t>
        <w:tab/>
        <w:tab/>
        <w:t>p0.f4.n5000.z242.fidonet.org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</w:t>
        <w:tab/>
        <w:tab/>
        <w:t>p0.f4.n5000.z242.fidonet.org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mil</w:t>
        <w:tab/>
        <w:tab/>
        <w:t>p0.f4.n5000.z242.fidonet.org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ato</w:t>
        <w:tab/>
        <w:tab/>
        <w:t>p0.f4.n5000.z242.fidonet.org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t</w:t>
        <w:tab/>
        <w:tab/>
        <w:t>p0.f4.n5000.z242.fidonet.org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l</w:t>
        <w:tab/>
        <w:tab/>
        <w:t>p0.f4.n5000.z242.fidonet.org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z</w:t>
        <w:tab/>
        <w:tab/>
        <w:t>p0.f4.n5000.z242.fidonet.org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t</w:t>
        <w:tab/>
        <w:tab/>
        <w:t>p0.f4.n5000.z242.fidonet.org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</w:t>
        <w:tab/>
        <w:tab/>
        <w:t>p0.f4.n5000.z242.fidonet.org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  <w:tab/>
        <w:tab/>
        <w:t>p0.f4.n5000.z242.fidonet.org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</w:t>
        <w:tab/>
        <w:tab/>
        <w:t>p0.f4.n5000.z242.fidonet.org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  <w:tab/>
        <w:tab/>
        <w:t>p0.f4.n5000.z242.fidonet.org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</w:t>
        <w:tab/>
        <w:tab/>
        <w:t>p0.f4.n5000.z242.fidonet.org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u</w:t>
        <w:tab/>
        <w:tab/>
        <w:t>p0.f4.n5000.z242.fidonet.org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schnipp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.koeln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schnipp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koelnnet f503.n111.z11.koelnnet!%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schnipp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muss noch /usr/local/lib/smail/transports angepass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schnipp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</w:t>
        <w:tab/>
        <w:t>driver = pi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= 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 = "/usr/local/lib/fidogate/rfc2fido -a 2:242/503.13 -u 2:242/503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spool/fnet/outbound ${strip:user}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_as_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elnnet:</w:t>
        <w:tab/>
        <w:t>driver = pi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= 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 = "/usr/local/lib/fidogate/rfc2fido -a 11:111/503.13 -u 11:111/503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spool/fnet/koelnnet.00b ${strip:user}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_as_se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de:</w:t>
        <w:tab/>
        <w:t>driver = pip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= 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d = "/usr/local/lib/fidogate/rfc2fido -a 242:5000/4.13 -u 242:5000/4 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spool/fnet/fidode.0f2 ${strip:user}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_as_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schnipp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ist jeweils eine sehr lange Zeile  _ohne_ Zeilenumbruch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lich bei der Uebertragung irgendwo zerschossen word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sollte die Mail an die verschiedenen Netze rausge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wir zu den Ne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muss zunaechst /usr/local/lib/news/sys richtig configuriert s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schnipp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:alt,comp,news,de,rec,fido,fidonet,kn,klt,sky,gernet,z-netz,maus,uni,mom,ju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gate/p13.f503.n242.z2.fidonet.org:fido,de,comp,z-netz,maus,rec,alt,fidonet,!fido.de.z242/all: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elnnet/p13.f503.n242.z2.fidonet.org,p13.f503.n111.z11.koelnnet:kn/all: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de/p13.f503.n242.z2.fidonet.org,p13.f4.n5000.z242.fidode:fido.de.z242/all:Lf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schnipp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werden alle Echo-Areas, die mit fido, de, comp, z-netz, m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, alt oder fidonet beginnen ueber meine Fido-Adresse ver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nahme: fido.de.z242) und zwar ueber das "System" fid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ition des Systems spa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weden alle Groups mit dem Beginn kn ueber koelnnet gerou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mit Koelnnet-AKA ver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dlich wird noch die Newsgroup fido.de.z242 ueber fidod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Z242-AKA ver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ant ist nun noch /usr/local/lib/news/bin/batch/viafi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schnipp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 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mit news batch to FIDOGATE's rfc2f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'exec' cuts down the number of processes active for this simpl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gate) exec /usr/local/lib/fidogate/rfc2fido -b -n -a 2:242/503.13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42/503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elnnet) exec /usr/local/lib/fidogate/rfc2fido -b -n -a 11:111/503.13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11:111/503 -O /usr/spool/fnet/koelnnet.00b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de) exec /usr/local/lib/fidogate/rfc2fido -b -n -a 242:5000/4.13 -u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:5000/4 -O /usr/spool/fnet/fidode.0f2;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c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1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schnipp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bei sind fidogate), koelnnet) und fidode) jeweils nur 1 Ze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eilenumbruch ist leider bei der Uebertragung irgen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tre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man sieht werden die "Systeme", die in sys angegeben wur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en und jeweils die richtige Adresse gesetzt, sowi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 Uplink gewaehlt (bei mir sind das die verschieden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meinem Boss). Ausserdem wird noch das jeweils pass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-Outbound-Directory  mit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leibt noch eine korrekte Konfiguration von Binkley. Hi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schnitt aus binkley.cf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schnipp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s 2:242/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main &lt;Netzname lang&gt; &lt;Netzname kurz (max 8 Zeichen)&gt; &lt;Name der Node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idonet.org fidonet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koelnnet koelnnet koel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idode fidode fid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  <w:tab/>
        <w:tab/>
        <w:t xml:space="preserve">   Fakenet-Addresse--v        v--Telefon-Nummer vom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2:242/503.13@fidonet.org 22503 02203-31231   ; Defaul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2:242/503.13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2:2450/300.13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 xml:space="preserve">  11:111/503.13@koel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242:5000/4.13@fid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Net 225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schnipp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muessen fuer news und binkley noch einige 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  2 uucp     uucp         1024 Jan  7 09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/spool/fnet/fidode.0f2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  2 uucp     uucp         1024 Jan  7 09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/spool/fnet/koelnnet.00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  2 uucp     uucp         1024 Jan  7 09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/var/spool/fnet/outboun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ll /var/spool/news/out.go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10 news     news         1024 Jan  7 03:57 .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19 news     news         1024 Dec 18 00:52 ..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 2 news     news         1024 Jan  7 04:40 fid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 2 news     news         1024 Jan  7 03:40 fidoga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 2 news     news         1024 Dec 28 00:55 koeln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faellt mir gerade ein, dass natuerlich auch noch run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 werden mu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schnipp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l newsrun, send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news/bin/input/news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news/bin/batch/sendbatches fido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news/bin/batch/sendbatches koeln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local/lib/news/bin/batch/sendbatches fid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schnipp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hoffe, ich habe nichts wichtiges verge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ho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oland_Rosenfeld@p13.flokiste.fido.de * Fido-Classic: 2:242/503.13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