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produces the front page of the document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xygen. I mostly use this page to make a table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describe what is on tho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ltk_shado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a href="http://www.fltk.org" TARGET="_top"&gt;www.fltk.or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Revision 17 by Bill Spitzak, Michael Sweet, Craig P.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Melcher, Nicolas Kaiser, your_name_her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s &amp;copy;1998-2006 by Bill Spitzak and other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reproduce this manu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ortion, for any purpose, provided thi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permission notice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files.html"&gt;File List&lt;/a&gt;&lt;/b&gt; All FLTK head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omething other than a Class. Different areas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tegorized into different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classes.html"&gt;Class List&lt;/a&gt;&lt;/b&gt; All C++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s defined by FLTK header files. In most cases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 &amp;lt;fltk/ClassName.h&amp;gt;, in a few rar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defined in one of the &lt;a href="files.html"&gt;above&lt;/a&gt;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hierarchy.html"&gt;Class Hierarchy&lt;/a&gt;&lt;/b&gt; Sam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structs, but arranged by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functions.html"&gt;Class Members&lt;/a&gt;&lt;/b&gt;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embers (methods, variables, enumerations, etc.)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lass they are defined in. Useful when you se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alled but are not sure what the cla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globals.html"&gt;File Members&lt;/a&gt;&lt;/b&gt;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enumerations, variables, etc., that are no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asses, with the header file they are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pages.html"&gt;Related Pages&lt;/a&gt;&lt;/b&gt; Tutorial by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write programs using FLTK, how to run Fluid,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FLTK and of other toolkits, and various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ltk namespace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and interface functions for fltk are in the flt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. Some utility functions such as in \link 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tk/string.h&gt; \endlink are \e not in thi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using namespace fltk;" after the include fil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put the "fltk::" in front of everyth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sample code has been written as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ement is in effect (partly because of limitations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1.1 emulation is mostly achieved by aliasing the old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" to this namespace so that the static methods in Fltk1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by typedefs from the new fltk:\:Widget class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Widget clas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pyrights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is &amp;copy;1998-2006 by Bill Spitzak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X Open Group, Inc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are registered trademarks of Microsoft Corporation.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Silicon Graphics, Inc. Oth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manual are trademarks of their respectiv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rom source file comments using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doxygen.org" TARGET="_top"&gt;Doxygen (www.doxygen.org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00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