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list] ] [ -arra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brief ] [ -calltree[=list] ] [ -[no]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lumns[=num] ] [ -common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crossref[=list]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errors[=num] ] [ -[no]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77[=list] ] [ -[no]f90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95[=list] ] [ -[no]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identifier-chars[=list] ] [ -include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intrinsic[=list] ] [ -[no]library ] [ -[no]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makedcls[=list] ] [ -mkhtml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ointersize[=num] ] [ -[no]portabilit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etty[=list] ] [ -project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ure ] [ -[no]quiet ] [ -[no]refere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resources ] [ -[no]sixchar ] [ -[no]s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source[=list] ] [ -style[=list] ] [ -[no]symta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truncation[=list] ] [ -usage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cg ] [ -[no]version ] [ -[no]volat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wordsize[=num] ] [ -wrap[=num] ] 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for Fortran checker)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rrors in a Fortran program that a  compiler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 does  not.   ftnchek  is  not 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syntax errors.  Its purpose is to assis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inding semantic errors.  Semantic errors ar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 but are wasteful or may cause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operation.   For  example, variables 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y indicate some omission in the program;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variables  contain garbage which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be calculated;  and  variable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 may  not  have  the  intended  type. 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assist users in the debugging of thei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It  is not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unction of  the  compiler.   Prior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 the user should verify that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irst  summarizes  how 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ection  should  be  read  before  beginn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Later sections  describe  ftnchek's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detail,  give an example of its use, and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the output.  The final sections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 indicate 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themselves are not actually typed.  He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mmand-line  switches or setting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program and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ill be printed out.  If no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 is to print error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 messages,  but  not  the program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systems  you  may use either '/' or '-'.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conformity with an increasingly common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can  also  begin  with  '--'.   The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options fall into two categories: switch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ither  true  or  false,  and  setting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or string value.  The name of a switch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'no'  or 'no-' to turn it off: e.g. -nopure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warnings about impure functions. The  'no'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also be used with numeric settings, hav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ning off the corresponding warnings.  Sett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lists of warnings have a special syntax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Only the first 3 characters of an option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 the  '-') need be provided.  A col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an equals sign for numeric or  string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;  however,  we  show only the equals sig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and settings which ftnchek  currently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 are  listed below.  For each option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used if the option is not explicitly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turn-on is the value used if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ssigning i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rnings about subprogram type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e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in  checking  array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 Use  shorter  format  for  some   error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subprogram call hierarchy in one of 3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:  text  call-tree,  who-calls-who   and   V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, turn-on = tree,prune,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-mkhtml  option is invoked and tr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 calltree  option,  a  file   named 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.html,  will  be produced depicting the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aximum line length  to  num  columns. 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ignored.)  Turn-on = max = 132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gree of strictness in check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cross-reference  list  of  subprogra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usage, and/or COMMON block  use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  list of all identifiers whose data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licitly 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wherever division is done (except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maximum number of error messages per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e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if external subprograms which are invok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supporte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77 Standard.  Default 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supporte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 77  Standard  that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ed   as  part  of  the  Fortran  90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 that  were  deleted  from  the Fortra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non-alphanumeric character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identifiers.   Default  = turn-on =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 directory  to  search  for  INCLU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searching  in  the  system-wid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.  Default = turn-on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reatment of  nonstandard  intrinsic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Default = all except vms for Unix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except unix for VMS version,  all  except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ms for other versions. 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 library  mode: do not warn about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that are defined but never us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a file of declarations.  The li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for the format of  this  file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 turn-on =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khtml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individual HTML document files from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 and code comments.  Usually you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 to specify -call=tree to create the roo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Tree.html.  Default = none, turn-on =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output  suitable for novice user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utput to the given file.  Default and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 output  to  the  screen.  (Defaul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size of ``Cray pointer'' variables  to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Min = 1, max = 16.  Default = turn-o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about  non-portable  usages.  Default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 project   file  (see  explanation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 functions  are  pure,  i.e.  have  no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able of subprograms referenced by eac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mount of resources  used  in  analy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clash a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list of subprograms  sorted  in 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source  formatting  options:  fixed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, DEC Fortran  tab-formatted  lines,  VM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 statement,  UNIX-style  backslas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,  and  implicit  typing  of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extra-picky  warnings about obsol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-fashioned programming construction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ymbol table and label table for each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possible loss of accuracy by 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about  unused  or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etc.  Default = turn-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COMMON blocks lose definition between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tions.   Default  =  no.  (Obsolete.   Us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volatil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utput column at which to wrap long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 and warnings to the next line. 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rapping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re than one option is used, they  should  be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 by  a  blank  space,  except on systems such a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ptions begin with slash ( / ).  No blank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placed  around  the  equals  sign  ( = ) in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"?"  will produce a command  summary  lis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ettings  that take a list of keywords, namely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-array, -calltree, -common, -crossref, -f77,  -f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,   -intrinsic,   -makedcls,   -mkhtml,  -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,  -project,  -source,  -style,  -trunca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,  the list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ons.  If the list of keywords is omitted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set the option to its turn-on value (same as ``al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).  Also, if the list is omitted,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can  be  prefixed with no or no- to turn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t controls.  For example, -f77 turns on all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 about  nonstandard constructions, while -nof77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ll off.    Three 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the option keyword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,  with  a  brief explanation of thei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.  This keyword cannot be given in a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 all  options.  This  turns on all o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options.  This turns off all o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three  special keywords must be given in fu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keywords, only as many letters of the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necessary to identify it unambiguously need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wildcard pattern may be used.  Including a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st turns the corresponding option 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intrinsic would turn on only the warnings  abou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nonstandard  intrinsic functions.  Prefixing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no-   turns   its   option   off.     For 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no-long-line   turns   off  warnings  abou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ing 72 columns in length  while  leaving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bout misleading appearance in effect.  If a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has default none, you can turn on all option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or   two   by   using   all   firs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all,no-include enables warnings about 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 except  INCLUDE  statements.  If a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ll, you can turn off all warnings except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 by   using   none   first.   For  example,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=none,demotion would turn off  all  precision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except  about demotions.  Wildcard patter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an asterisk to stand for any  string  of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wildcard pattern is used, all the warning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re affected.  If no- is prefixed to the  patter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tching  warnings are turned off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urned on.  The minimum unambiguous length  ru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pply  to  wildcard  matching.     For  exampl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o-*var* to turn off all warnings relating to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usage (both local and common).  (Unix user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ote any options containing wildcards in order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 the shell from attempting to expand them.)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cognized only in lists of warning keywords,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-level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for a preferences file.  Any options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  or  in  the preferences file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place of  the  built-in  defaults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-ridden  by any command line option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hanging the defaults for details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giving  a  name  of  an input file,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If no extension is given,  ftnchek  will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 for a project file with extension .prj,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it exists.  If not, then ftnchek will loo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 source  file with the extension .for for VM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.f for UNIX systems.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o  ftnchek, and it will process the modu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are allowed in the specification of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line for the VMS and MS-DOS versions,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under UNIX and any other  system  tha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 filename is given, ftnchek will read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command-line  options.  Options and file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terspersed on a command line.  Most options a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: each option remains in effect from the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until it is  overridden  by  a  later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 for  example, the listing may be suppres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not for others.  Exceptions are: the -intri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,  and  -wordsize  settings,  which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once processing of input files  has  starte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,   -array,   -calltree,   -common, 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,  -reference,   -resources,   -sort,   -vc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  options,  where  the action depend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option after the processing of in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; and the -include setting, which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arnings about mismatches betwee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ummy subprogram arguments, and also abou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between  expected  and  actual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.  (An actual argument is an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 by the caller; a dummy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 argument  received  by  the  subprogram.)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Since  all  these  warning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a particular warning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 none 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 each.   If list is omitted,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s equivalent to -arguments=all, and -no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 is equivalent to -arguments=none. 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 about inconsistent use of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arrays.   These  warnings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by the -arr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dummy arguments of a differe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rom the 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 if  the invocation assumes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value is a different type than it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y is.  Also warns if a function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routine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invoking a subprogram with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  number  of  arguments  tha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a  numeric  form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the list is replaced by a number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3. 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number, 2 turns on all exce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intrinsic  functions  or  statement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can  only  be  turned  off  by  the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 degree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actual and dummy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that are arrays.  The warnings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are  for  construc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timately be used by a knowledgeabl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that  often  indicate  programming erro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Since  all  these  warning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a particular warning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 arguments,  none  to  turn them all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to print the list of all the keyword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 explanation  of  each.   If li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ray is equivalent to -array=all, and -no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-array=none. 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arguments differ in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 or  if  the  actual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element while the  dummy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 if  both  arguments  are array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a  numeric  form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the list is replaced by a number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3. 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dimensions, 2 turns on onl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warning is always given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f the actual argument is  an  arra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ummy argument is a scalar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s a scalar variable o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the dummy argument is an array. 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ldom intentional.  (To turn  off  ev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, use -arguments=no-arrayness.) 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ver given if the actual argument  is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 while the dummy argument is a scala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Variable-dimensioned  arrays   and 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 with 1 or asterisk mat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elements.   There  is  no  check  of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mensional  arrays agree in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a shorter format  for  some  warning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.  At present, the only warning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are those that are printed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each subprogram.  These includ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variables that are set but not used  o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set,  variable names that do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, etc.  (These warning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ppressed  entirely  depending on othe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the -usage or -f77 flags.)  I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each variable is listed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line number where  the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,  set  or used, according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ning.  The briefer format simply  lis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to which the warning applies,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variab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print out the call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wo special keywords: n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ff  all  the  options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 brief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(The  keyword  all  turns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but should not normally be used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format should be specified.)  If list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-calltree is equivalent to -calltree=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calltree  is  equivalent  to -calltree=non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no call graph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mkhtml option is invoked and  tre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  calltree   option,  a  file  named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.html, will also be produced depict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HTML format.  This file is useful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for browsing the HTML files  describ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n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control which format i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who-calls-wh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as 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 the  call graph in VCG forma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ormats tree, reference, or vc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keywords  control op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une repeated subtrees (applicable 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).  Th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children of each routine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of the -reference and -vc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 about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ree  format,  The  call  graph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 the main program, which is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line  at  the left margin. 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lines, each routine called  by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listed, indented a few spac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sub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other routine, its call sub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irst time it is encountered  Later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only  the  routine name and the notice ``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''.  To have the  subtre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the routine, use option no-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call tree will be incomplet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put files  are  project  fil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than one module that were created in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points: Each list of routines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routine  is  printed  in 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no-sort option is  given.   I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 programs  are found, the call tree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separately.  If no main program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to that effect is printed out,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s of any  top-level  non-library 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This  flag only controls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ree: ftnchek constructs the call tr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case  because  it  is 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modules will  be  cross-checked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5.  This number is formed from 1 for tre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 2  for reference format, or 3 for vc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4 for no-prune, and 8 for no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rossref, -library,  -reference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so that error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can be turned off when ftnche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 other  than  finding bugs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or printing  the  call  tre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,   so  after  turning  all  check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checks can be turned back on. 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-nocheck  is  to put all switches, numeric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, and settings controlling lists  of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ir  turn-off values, as if they had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the -no prefix.  Switches  and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  that specify options and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controlling warnings,  are 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are  -columns, -crossref, -include,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, -library, -list, -makedcls, -novice,  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intersize,    -project,    -quiet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sources, -sort, -source,  -symtab,  -vcg,  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-wordsize, and -wrap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 errors (syntax errors due to un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ormed statements) are not  suppress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 since  the  results  may  be  in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not parsed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 miscellaneous  errors 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that  are  not  controlled 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and so can  be  turned  off  only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  Note that using -check following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s the effect of turning these special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back  on, and does not restore all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urned off.  These war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Module contains no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 free source form, missing space wher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required  (e.g.  between  a  keywo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) or  space  present  where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(e.g. within a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Zero or negative length specification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declaration of the form type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rray assigned to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ype mismatch between DO index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defined common block declared in SAV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function explicitly decla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intrinsic function ex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passed as a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is not declared 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 function   or   statemen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Function does not set  return  value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Parameter constant value not evalua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nchek's fault, and it is just  inform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Entry  point of a subprogram is later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sub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keyword used in an I/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llegal label reference (e.g. GOTO refer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executable  statement; I/O statemen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non-format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maximum  statement  length  to  num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yond this is ignored.)  This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of programs which may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tandard limit of 72 column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tatement.  According  to  the  standar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past  column  72  are igno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used when the -f77=long-lin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, a warning will be given for 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haracters  past  column  72  ar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uppress warn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characters beyond column 72. 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 code with meaningful program text beyo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n 72, use this  setting  and  be  sure  the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  option  is  off.   To  process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s in columns 73 to 80, le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setting  at  the default valu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the strictness  of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COMMON blocks.  By default, all warning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Since most of these warning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a particular warning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all the warnings, n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them  all 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keywords with a brief explanation of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is omitted, -common is equivalent to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dimensions,exact,length,type, and -nocomm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-common=none.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arrays in each declar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must  agree in size and number of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ns.  This option only  has  an  eff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gether with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mparison of two blocks is done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-variable rather than simply requiring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 between  corresponding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if all declarations of a given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are supposed to be identical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 different  declaration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are not equal in total length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 77 Standard  requires  each  name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,  but  not  blank  common,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in all modu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declaration of a  given  COMMON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emory locations (words 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gree in data type.  If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,  this  will  require  th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that COMMON block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ortran  programmers  assume  tha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local  or in COMMON, are static, i.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ssigned a value, they retain that valu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ntly  until  assigned  a different val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n fact the Fortran 77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require this to be the case. 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may become undefined between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which they are declared.  Similar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s may become undefined  if  no  mod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ey are declared is active.  (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for entities with  this  behavior  is  ``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'',  but  ftnchek  uses  the word ``volat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t is clearer to  the  nonspecialist.)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blocks  declared  in  a  SAVE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the main program or  in  a  block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remain define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Variables  and  COMMON  blocks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undefined 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common=volatile flag is turned on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warn you if it finds a volatil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at the same time, the -usage=com-block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urned on (which is the default)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check whether such a block can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status  between activation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t is declared.  ftnchek does not d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job  of this: the rule used i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ock is declared in two separated subtr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  tree.   For  instance,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f two modules, both called from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 shared a volatile COMMON block. 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come undefined between two successiv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same  subprogram, but ftnchek is no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tell whether a subprogram can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ce, 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ommon=volatile  flag does not aff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a  numeric  form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the list is replaced by a number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3. 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 turns on type, 2  or  greater  tur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 and  3 turns on dimensions and exac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cannot  turn  on  the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cross-reference tabl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 keywords with their mean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 subprogram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routines that call it.  This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s  library  modules  that 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ree of the main program.  The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COMMON block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the routines that access  it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routines are those in which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in the COMMON block are  accessed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those routines that declar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find out what routines declare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but  do  not  use  it,  see the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lists each label followed by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references  to it.  A label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oted by the line number and stat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referring statement.   The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sequential order.  The  refer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 in  the order they ar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reference,  -sort,  -sym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declared in  each  modu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  This  flag  is useful for help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variable names, etc.  The  sam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given  if the module contain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state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to help users spot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 division by zero problems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every division except by a consta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lagged.  (It is assumed that the user i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ent enough not to divide by a consta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the  maximum  number  of error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cascade''.  During checking of agreement of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arguments,  common block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forth, sometimes a single case will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 string  of warnings.  Often this simpl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 some other cause than a genuine  item-by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,  such  as  for  example a varib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list.  So  in  such  cases  ftnchek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the  warnings  after the cascad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, and the trailer ``etc...'' is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 that  there were more error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hink that these warnings are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uine,  use  this  setting  to  see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default = 3, max = 999. 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et an overall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error messages printed, only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any one cascade.  Most types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rror messages are not subject to  the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and so are not affected by this set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arnings  generally,  use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control options or the -no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 ftnchek to report whether any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by the program are never defined.  Ordi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y, if ftnchek is being run on a comple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ubprogram other than the intrins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defined somewhere.  Turn of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just want to check a subset of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part of a larger complete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will still be  checked  for 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-extern   flag   is  now  superse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ext-undefined option.  For the sake o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ience,  the  -extern  flag  is retain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extern is equivalent to  -usage=no-ext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 The -extern switch may be retired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 setting  to  catch  languag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iolate the Fortran 77 Standard.  Suc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may cause your program not  to  be 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include the use of underscor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variable names longer than  six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longer than 72 characters;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statements such as the DO ... ENDDO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  ftnchek does not report on the use of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letters.  By default, all warnings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supported extensions to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.   The list consists of keyword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extensions, none to turn them all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the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ef explanation of each.  If list 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 is  equivalent  to  -f77=all,  and  -nof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77=none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 details  about  the extension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below in the section o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defining array bounds  tha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n array elements or functi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 statements  involving arra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90,  an  array  can  be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array  of  compatible  shap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 can be assigned to an array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se assignments is permitted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lated warning occurs  when  an  arr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 to a scalar.  Since this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n Fortran 90, it is always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 of  the  -f77 setting (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is  turned  off  with  the 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-based-d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in  the  new  Fortra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-based style.  This style of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  is distinguished by the use of a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 colon (::) between the lis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the  list  of  declared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also controls warnings for use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 90  length  or  kind specifiers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s.  (Although these spec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used in non-attribute-based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controlled by this option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liferation of -f77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-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 (not dummy) arrays which h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.  These would correspond to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 would  have  to be dynamic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backslash escape in strings.  This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  will    be    given    only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unix-backslash setting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cause  the escape interpretation of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and subprogram hav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 a  construct-name to label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C preprocessor directives in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-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YCLE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 comments  starting  with 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Fortran style tab-formatted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will  be  given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 setting is specifi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 loop extensions: terminal 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END 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control  code  in  FORMAT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comments starting with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 I/O  to  or  from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keywords used in I/O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fall  into  three  group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includes keywords that are accep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    PAD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   POSITION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     READ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econd group comprises the following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IZE         EXTENDSIZE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COUNT       INITIALSIZE  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CONTROL   MAXREC       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FILE       NAME (in OPEN)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              NOSPANBLOCK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SE         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keyword NAME is  standard  on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QUIRE statement.)  The third group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ollowing IBM/MV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with  meaningful  code  past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  This  warning is giv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lumns setting has been  used 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type combinations i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xample  DOUBLE  PRECISION with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ing hollerith to integer, logic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 sign  used  as a character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used as  a  character  in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parameter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assigned.  This war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occur  if implicit parameter typ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      turned       on       by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param-implicit-type option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 is  of  the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 without parenthes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n, then any instances where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yping occurs will be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want  to  be  warned  only 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s  where  the implicit data typ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rs from the default  type,  use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 instead. 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ortran 77 standard, the data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ameter is given by the same rul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, and if necessary a  type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is done when the 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 function  or  exponentiation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used to define the value of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ithout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hould be aware that  the  seman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form of the statement differ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 standard  form:  in  this  for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takes its data type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, rather than having its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 based  on  the  first 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name.  (This form of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 was  introduced  by DEC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77 standard was defined,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 precision  real  constants, e.g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delimited by quote marks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al (comparison) operator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ctuation, namely: &lt; &lt;= == /= &gt;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used as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out of the  sequence  mand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.  The allowed sequence is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ted in Table 1 in the  section  on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specifying  a  siz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repeat specification or  fiel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.  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.   Now  has  the same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-keywor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f90,  -f95,   -portability, 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 provides detaile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supported extensions to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  that  were not adop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90 Standard.  Note that  ftnchek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the full Fortran 90 languag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support some common extensions to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ere prevalent before Fortran 90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se extensions became part o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Standard, but others did not.  The -f90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only about the latter.  That  is, 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things that are neither legal Fortran 77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Fortran 90.   Therefore,  the  warning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 by this flag are basical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controlled  by  -f77.   There  ar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 described below, where the circum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warning is given are 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 all  the  warnings  abou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none to turn them all off, and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f9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0=all, and -nof90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words have identical mean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  as  for  -f77.  The reader is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s under -f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   double-complex        param-no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   format-dollarsign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        format-edit-descr     quad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           function-noparen      typ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     name-dollarsign       variab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      param-implicit-type   vms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differ somewhat from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-f77 keywor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mit on the number of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tatement in fixed source for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,  namely 19, in Fortran 90 a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  For free source form  the  limit  is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 lines,  and a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cannot be  otherwis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ain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same as for -f77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functions defined in MIL-STD  1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are all included in Fortran 90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warned about.  (See -intrinsic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same as for -f77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are given for the I/O keywor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tandard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Fortran 90 Standard allo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than  72  characters  in  fre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this restriction still applies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form.  In free source  form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 limit  is  132 characters, an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form, ftnchek does not allow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 same  as  for  -f77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mixing  extended  precision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omplex data types, which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imilar  to  the  corresponding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,  but  applies  the  somewhat 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ons on statement order of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 90 Standard.  In particular,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DATA statements and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 to be intermixed wi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 of  the  form  B'ddd', O'dd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'ddd', respectively,  are  permitted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dd' represents a string of digits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s these forms, as well as a 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form  X'ddd'  for a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d other variants in which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or  B,  O,  Z,  or X follows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These variants were not  adop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90,  so  only  they are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f77,  -f95,   -portability, 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provides detailed control over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bout standard Fortran 77 featur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 from  the Fortran 95 Standard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and -f90 settings,  these  warnings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which  is legal Fortran 77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eatures have been deleted from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possible that programs containi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acceptable to some new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There are three special keyword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 on  all  the  warnings  about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 none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 each.  If list is omitted, -f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5=all, and -nof95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none.   The  warning keywords with thei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 variable of any real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SSIGN  statement,  assigned  GOTO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 edit descriptor in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 one other Fortran 77 syntax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deleted in Fortran 95, namely  branching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  from outside the IF block.  However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nable to analyze program flow, and so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vide a war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f77,  -f90,  -portability,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a list of all the command-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hort description of each along with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This command is identical  in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?''   argument,  and is provided as a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nce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special  meaning  to 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 ``default''  values  printed 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in the help listing are,  strictly 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not the built-in defaults but the curren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after any environment options and any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options  preceding the -help op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novice, -version, and help o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that take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 non-alphanumeric  characters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 identifiers.   By  default,  ftnchek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 the  dollar  sign  and  underscore 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characters in identifier  nam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in  the  list  replace  whatev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 non-alphanumeric characters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effect.  Thus, if dollar sign or unders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 in the list, they lose their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provided to enable ftnchek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files  containing  non-standard  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that  may  be needed, for example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operating system servic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Limitations and Extensions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s containing these characters 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-noidentifer-chars  turns  off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alphanumeric character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 directory to  be  searched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NCLUDE statements.  Unlik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options, this setting is cumul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 if  it  is given more than onc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all the directories so specified  ar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  list that will be search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y are given.   The  order  in 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 for a file to be included i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the directory specified  b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FTNCHEK_INCLUDE  if  any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ny -include  options;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environment  variable  INCLUDE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 in  a   standard   system-wid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usr/include  for  UNIX,  SYS$LIBRARY for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hether ftnchek recognizes  certai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intrinsic  functions  as  intrin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Some  of  the keywords control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certain groups of  function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control  the expected syntax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nonstandard intrinsics.  Include a key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n  recognition  of  the correspond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or to allow  the  corresponding 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a keyword prefixed by no- to turn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 keywords:  all   tur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  of  all  the  nonstandard 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ed below) and accepts either syntax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have variations.  Use none to turn off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 of all nonstandard intrinsics  excep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d below.  Use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omitted,  -intrinsic  is equivalent to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all, and -nointrinsic is equivalent to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nstandard intrinsic functions need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the nonstandard extended precision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 complex and quad precision) are alway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gnized.  The intrinsics  for  the  doubl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ABS   CDSQRT   DREAL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COS   DCMPLX   IMAG   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XP   DCONJG   ZABS   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LOG   DIMAG    ZEXP    Z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s for the quad precision and qua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ABS    QARCOS   QEXT    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COS    QARSIN   QEXTD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EXP    QATAN    QFLOAT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LOG    QATAN2   QIMAG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SIN    QCMPLX   QINT    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SQRT   QCONJG   QLOG     Q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LEQ    QCOS     QLOG10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QINT    QCOSH    QMAX1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QNINT   QDIM     QMIN1    Q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BS     QEXP     QMOD    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controlling recognition of othe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 the  following 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s (all except  EX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are defined in MIL-STD 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EST   IBCLR   IEOR   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    IBITS   IOR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AND    IBSET   ISHFT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: recognize  these common Unix-specific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    GMTIME   LTIME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    IARGC    OR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ARG   IRAND    RAND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ENV   LSHIFT   RSHIFT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:  recognize these common VMS-specific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     IDATE   SECND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SNS   RAN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IARGC  may  be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be  invoked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RAND  and IRAND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RAND and IRAND  may 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-argument  and one-argument keyword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turning the option on  causes  ftnche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 the  corresponding syntax for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, without excluding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lternative  syntax.   Turning  th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corresponding syntax not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both  options  are  turned  on  at  onc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, then either syntax is accepted. 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options  off at once would not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have no effect if recognit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is  setting  does not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warnings are issued about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It  controls  whether  th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to be intrinsic or  not,  which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their usage is checked.  When func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se sets are included, their invoc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ecked according to the rules for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; otherwise they will be chec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-written)  external  functions.  The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warnings are controlled by the  -f77=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of this sett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all  followed  by  -intrinsic=no-v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version, -intrinsic=no-unix  for  the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 and  -intrinsic=no-unix,no-vm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versions of ftnchek  prior  to  2.1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  flag took a numeric argum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options.  For the sake of users 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written scripts invoking ftnchek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 form is still  accepted. 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 of the setting consists of three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digit selects the set of  intrins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supported.  The digit 0 selects onl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 intrinsics plus those nee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extended precision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1 is equivalent to extra, 2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,unix,  and 3 is equivalent to extra,v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s digit of this setting controls the 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 intrinsic function, and the hundred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the syntax of  the  IARGC  func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digits, specify 0 to require inv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rgument, 1 to require one argument,  and  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witch is used when a number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tained in a file, but not all  of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by  the application.  Normally, ftnchek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f any subprograms are defined but never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will suppress these warning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so controls  which  subprogra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declarations are check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ad with the -library flag in eff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 calls and COMMON declara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outine in that file will be checke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routine  is  in the main program's cal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the -library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then ftnchek checks the calls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very other routine, regardless of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could  ever  actually  be  invok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and likewise all  COMMON  block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difference   between   this  switch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no-ext-unused option for sub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tter  suppresses only the warning abou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being declared but not  used.   The 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 goes  further  and excludes unu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while it is in  effect  from  all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of arguments and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ftnchek  has read, 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ree, then ftnchek  will  look  for  any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routines  that are not call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and use these as substitutes for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n constructing the call tree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check.  If no  such  top-level  no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found, then all inter-modu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calltree, -common,  -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listing of the Fortra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rinted out with line  numbers.   If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 an  error,  the  error messag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ine with a caret  (  ^  )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of  the  error.  If no source lis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ftnchek will still print  out  an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occur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output, \fB-symtab, fB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 common  blocks, and namelist li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merging into the source code.  Th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 are  stored  in a file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code, but with the extension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cl.   If no declarations are written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leted to 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put comes from standard input,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file, then declarations are written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class and type, with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irst, because of their later poss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ical order rule, because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that  the  expressions defin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refer only to constants and 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names.   This forces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der of such statements to  be  pre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modern programming practice.   By  us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  options to reject undeclared variables,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 variable names  (or  names  extend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72) can be caught at compile time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also  greatly   facilitate 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  precision  with  filter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oq(1L), dtos(1L), fd2s(1L),  fs2d(1L),  qtod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d(1L).  These programs are capable of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ypes of explicit floating-point typ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intrinsic  functions,  and  consta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y do not carry out rigorous lex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tical  analysis  of  the Fortran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modified type declar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 variables.  Default setting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options for the form  of  th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are controlled by the list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separated by commas or colon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 special  keywords:  all  to  tur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none to turn them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to -makedcls=declarations (i.e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 the  declarations  file  using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,  and -nomakedcls is equivalent to -ma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 numeric  form 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list is replaced by a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in the following list.  The  warning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 a  declaration file. 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y of the other options, and can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if any other options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-only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all variab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file.  With this op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undeclared  variables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if you want to  check  for 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 since  Fortran  sourc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properly  declar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 in  a  .dcl  file. 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s and namelist lists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 in  the  declaration file, si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s are  normally 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line  up  neatly in common column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 files output by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ORT Verifier, pfort(1L).  This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instead compact output, without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 continuation  lines  to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.  The default is to begi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 on  each  line. 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to use together 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variables and constants in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  are  not 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declarations of internal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produced  by the SFTRAN3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,  as  part  of 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Fortran 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These variables have 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the form NPRddd, NXdddd, N2d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dddd, where d is a decimal digit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are  invisible  in  the  SFTRAN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and will change if the SFTRAN3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,   such   variable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declared.   Instead,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 assume the default Fortran INTE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-comment (1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n asterisk as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-char-lowercase (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'c' instead of 'C' or '*'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dimensioning of arrays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 declarations.   This 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de lacking type declaration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to be inse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to the code.  Since  the  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imension statements already,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he array variables in  the  typ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of  the declaration file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should be used only  in 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 with option 2 = undeclared-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any arrays that were dimens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type  statement will lose their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(1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declarations  in  free  source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mode is automatically used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is free form.  Use this option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ce  declarations  in  free form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is in fixed form.  Free  form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 are indented only 2 colum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, use the exclamation mark  as 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and indicate continuation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mpersand at the end of  the  lin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claration files contain distin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rk the start and  end  of  declar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program unit, to facilitate using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for merging the declarations bac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ftnchek   distribution  includes 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l2inc, which processes declaration files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 files  containing  declarations of a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in a  form  suitable  for  use  a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 See  the  dcl2inc(1L)  man  pa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mk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khtml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HTML documentation  from  source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 HTML  files  from  ftnchek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mments. All comments  immediately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llowing the function or subrout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ptured to the HTML file. No  reformat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comments  is performed other than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ORTRAN comment characters.   In  add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ML  file lists the local variables declared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 variables used, 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, I/O unit usage, and o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ubprogram.  Usually you  will  also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 -call=tree  to  create  the root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Tree.html.  (Perhaps this file should b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.htm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 options for the form of the HTM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the list, which consists of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 by  commas  or  colon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keywords: all to turn on all  the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to  turn  them all off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 brief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.  If list is omitted, -mkhtml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-mkhtml=documents (i.e. produce the  HTML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 files   using   the  default  option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mkhtmls is equivalent to -mkhtml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ake of simplicity, the options for -mk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he  same  as  those  for -makedcl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that are inapplicable.  Likewise,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can be used, formed a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umbers in parentheses in  the  list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  keywords  with  their mean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HTML documents.  (This i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y of the other options, and can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if any other options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s are  normally 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line  up  neatly in common colum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value selects instead compact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col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 continuation lines to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beginning a new declaration on each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option  is  appropriate to u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variables and constants in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  are  not 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declarations of internal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produced  by the SFTRAN3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.  (See -makedcls for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dimensioning of arrays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declarations.  This is normally undes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but is available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want the array dimension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(1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variable declarations in fre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  This mode is automatically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 source  is  free  form.   This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ects  the  form  of  continuation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maked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for begin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 an extra message to the effe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hat is used but not defined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 be  an  array  which  the use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in a  DIMENSION  statement  (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 of  an  array  referen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a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the form of  the  error 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.    If  the  flag  is  turned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novice, these  messages  are  prin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is provided for convenience 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which do not allow easy redirection of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grams.   When  this  sett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ich normally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instead  to  the  named file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or cannot open file) will st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 The  extension  for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 and if no extension is given,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size of a ``Cray pointer''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inter  size is used to inform precision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warnings  involving  pointer  variabl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when a pointer is assigned a valu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 routine,  or  passed  as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f77, -portability, -truncation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will give warnings for a variety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 usages.  Examples include the 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or inside strings,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, and the equivalencing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of different data types.   This  opt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roduce  warnings  for supported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 77  Standard,  which  may  als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problems.  To catch those, us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By default, all warnings are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ossible portability proble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There are three special keywords: 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n all the warnings about nonportable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to turn them all off, and help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all the keywords with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.   If  list  is  omitted,  -porta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-portability=all, and -no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ivalent to  -portability=none.   Th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 character  in strings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treat the backslash  as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 its  presence 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ough it is used in a standard-co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variables  no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of  storage  size.    Some 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 this  ordering  because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constants (other than with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).   The Hollerith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ature of Fortran IV that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tran 77 standard.  It is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character  data  type.   Storing 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al data type is nonportable due to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,  variables,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255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of  different  data  types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 with  default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variables given explicit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ressions, assignments, or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a variable declared as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eated 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DO loop index and bound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cause  a  program's results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ardware characteristics of the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parameter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 assigned,  if  it 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efault type.  This warn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if implicit parameter typ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on by the -source=param-implici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, or if the PARAMETER statement 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nstandard form without parenthe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turned on, then any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implicit  parameter  typing o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implicit typ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ype based on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name,  will   be   warned  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parameter  typing  can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antics of statements where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, causing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 in  source  code.  Tab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ly  by  different  compil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will  be given only once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style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certain messages related to the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 of the source code.  These warn  about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ight  make  a  program  less  readabl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ve to the reader.  By default,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appearance.  The  list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separated by commas or colons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on by default, include a keyword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by  no-  to  turn  off a particula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keywords: all  to 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about misleading appearance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m all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 is  omitted,  -pretty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  and   -nopretty 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ne.   The 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-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RETURN statement has a constan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ternate return point that is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and the number of dummy argu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.  This is  legal,  and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 as  a RETURN with no alterna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, but suggests that th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ed  to  use  an  alternate retur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embedded in variable names or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perators such as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 (except  comments)  over 72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(beyond 72 is normally ignored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 of space between variable and a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declared in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warning  is  given  if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declared in multiple stateme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s  given if the statement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around a variable by itself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ubprogram  argument, this make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an expression,  not  modifi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in  free  source  form, extr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space are forbidden by the Fortran 90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 and  are not mere style violation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warnings are replaced by syntax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,   and  can  be  turned  off  only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will  create  a  project  file  fro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file  that  is  input  while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n.  The project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as  the input file, but with the extension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for replaced by .prj.  (If input is from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put, the project file is named ftnchek.p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There are three special keyword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on all the options, none to turn  the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help to print the list of all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brief explanation of each.  If list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 -project  is  equivalent to -project=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project is  equivalent  to  -project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 a  project file.  The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duce a project fil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turned  on,  the  other 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the amount of information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 file  about  subprogra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alls.  This is the default.   Tur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ff  only  in  rare situation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below.)  The  amount  of 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s  depending on the -library flag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s trimmed if that fl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 the number of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the  project  file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 Turn  this option off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uations.  (See  discussion  below.)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has no effect if the -libra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ff: when  not  in  library  mod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ming of common block declaration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contains a  summary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ource file, for use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FUNCTION, SUBROUTINE, and  COMMON  u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  It allows incremental che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ime whenever you have a large set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You can run ftnchek once on ea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project flag set, creating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you would also set the -library and  -n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 flags  at  this  time,  to 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to consistency  with  other  files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 pertaining  to each fil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inted  at  this  time.   Thereafter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thout  these  flags  on  all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 files.   All messages internal to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files will now be omitted. 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ltered will a new project file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when the -project option is  turn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, the trim options should be left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ntend to create project files for futu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ftnchek.  Since trimming is on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simply giving the command -proje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option  list is the recommended mode. 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re provided  only  as  a  convenie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who  want  to  make use of pro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 other  than  checking  the 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.   To  use project files for thei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, the trim options should 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 files  contain only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agreement between files. 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ject  file is of no use if all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detailed discussion is given in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functions are ``pure'', i.e.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ide effects by modifying their  argu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in a COMMON block.  When this fla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ftnchek will base its determination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used  status  of  the  actual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 that arguments passed to a func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altered.   It  will  also issue a warn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found to modify any of it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ON variable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is  flag  is  turned  off,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functions will be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s passed to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tnchek will assume that arguments may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 by the functions.  No warnings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 function  is  found  to  have  side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stricter checking is possible i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sumed to be pure, you should turn 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only  if  your program actually u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reduces the amount of output 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normal  operation,  so  that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pparent.  This option  is  provi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ce  of users who are checking large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ject files, and the message repor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errors were found.  It also eliminat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 lines that are ordinarily included for c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. (Some of this output is turned back on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st and -symtab options.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 way to remember the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quiet and -brief is that -quiet  doesn'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 any  warning-related  information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rie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who-calls-who table 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outines it calls.  This switch  is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calltree=referenc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ference list omits routines called b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modules.  Thus it contains the sam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 as  for  the  call-tree  format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archy of subprogram calls,  but  prin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 way.   This  prints  out a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of the call tree  whereas  -calltree=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out a depth-first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calltree,  -crossref, -library,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the amount of resources used by ftnche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he program.  This listing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alyzing the size and complexity of a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can  also  help  in  choosing  larger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's internal tables if they are too sm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listing,  the  term ``chunk size'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blocks of memory allocat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question, in units of the size of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 bytes.  When the initi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 space is filled up, more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unks of this size.  The following is a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 number  of  lines of code,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for statement lines and  comment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 lines include lines with 'C' or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1 as well as blank lines and lin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 only  an  inline  comment.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re all other lines, includ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an  inline  comment  following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tion  lines  are  cou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 data,  statement-function,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ENTRY,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dule is any external subprogram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ain  program, subroutines,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data units.  This  count  is  of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 within  the source, not module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d.  Statement functions are  not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program with multiple entry poi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tatement lab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labels attached to statements 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 statement  numbers).   The  tot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for the entire program is given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maximum number in any singl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haracters used for  storing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r  names.  An identifier is a variable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common block name.  Lo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of  local 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global names refer  to  sub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 block  names, as well as dumm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nd common variable names.  Actual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 text  (up to 15 characters for each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) is also included here.   The  spac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local names is not recover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module, so this number, like glob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ws  until  the  whole  program 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fortunately, this  figure  may  includ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 stored more than once, although a heu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 is used that will avoid duplicates 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is the smallest syntactic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language above the level of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For instance a token can b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name, a numerical constant, a quot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while a module  is  being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echnical reasons, single-charac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in this total. 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represented  in  the  symbol  t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.  The space for token text is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d  at the end of each module, so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maxi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 entr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 symbol table for any module.  Loca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table entries  include  all  vari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common block names,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, external subprograms an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 referenced  by the module.  Liter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ts are  not  stored  in  the  local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number  of entrie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table at the end of processing.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table  entries include external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 and common block names.   Intrinsic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actual or dummy argument list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the list of variables in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or namelist.  Therefore this number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nts  the  largest  sum  of  COMMON, 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LIST  and  ENTRY  statement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cations for any one module.  The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lists and token trees of any one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tree  is  formed  when  analyz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: each operand is a leaf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 operators  are  the node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number is a measure of  the  maximu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xity  of an individual modu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dule with many long arithmetic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have  a  high  number. 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text  described  above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s  is  independent  of  the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names  or  literal  consta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ALL  statements  and  function 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intrinsic functions and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ommon  block  declarations. 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a block in a diffe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 separately.  (The standard allows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le declarations of a block with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;  these are counted as only on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ince they are equivalent to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rray  dimension  and  paramet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 strings  saved  for  use by the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The length of the text string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.   Each dimension of a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are obviously not the same wh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files are used in place of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Even the numbers for global entiti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,  since  some  redundant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 to  write  portable  Fortran  progra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source of nonportability i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that ar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mpilers just ignore  the  extra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ehavior could potentially lead to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variables being considered as  the  sam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 variables  named  AVERAGECOST  and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PRICE are the same in the first six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wish to catch such possible conflic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-f77=long-names if you  want  to  li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longer  than  six  characters, 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pairs that are 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sorted list of all  module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program be printed.  This list is in ``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site'' order, i.e. each module is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all the modules from which it is call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inted.  This is also called a 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 of  the  call  tree.  Each modu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ce.  Routines that are not in the call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main program are omitted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in the call graph (illegal in standard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) they will be detected and diagno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calltree,   -crossref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 controls certain o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Fortran source code.  The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keywords  separated by commas or col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ree special keywords: all to turn on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none  to  turn 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 each.  If list is omitted,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ivalent  to  -source=all,  and  -no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source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a numeric form of 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 the  list is replaced by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in  the  following  list.  (Th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options do  not  have  numeric  values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keywords  with  their meanings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 the source as fixed form (with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ed  extensions  such  as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ments).  Statements must be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to  72  (unless the -cols set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hange this), and blanks are no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ficant   outside   character  context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about under the -pretty op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the  default  mode unles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is .f90 or .F90.  this option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given together with -source=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: Interpret  the  source  as free form.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may be anywhere in columns  1  to 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 can  only begin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, and blanks are required in some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 as  between  identifiers 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default mode if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 is .f90 or .F90.  This option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given together with  -source=fix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DEC-style  tab-formatted  sour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beginning with an initial  tab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 as  a  new statement l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fter the tab is a  nonzero 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case it is treated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The next column after the tab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mark is taken as column 7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ill be given in the case where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a  continuation,  if  -f77=dec-tab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nclud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VMS-style INCLUDE  statemen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 the  normal syntax, but wit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 additional  features:  (1)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normal source file  extension;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option  /LIST or /NOLIST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include-file name, to control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-backslash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 UNIX-style backslash escapes i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strings.  The escape sequen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backslash will b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SI standard for strings  in  C: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 digits  signify  an  octal value,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es the start  of  a  hexadecim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y of the letters a b f n r t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control codes, and any oth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(including newline) signifie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itself.  When this source code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effect,  a  warning  will be gi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behavior is to  treat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 like any other normal character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about portability will 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 -portability flag is se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act that some compilers treat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 in  a  nonstandard way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tandard-conforming programs to  b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able  if they use 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ftnchek  does  not  do  muc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string,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option.  It is need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 spurious warnings only if (a)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 being checked uses backslash to emb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  or quote mark in a str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sing the standard mechanism  of 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limiter;  (b) the backslas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nd-of-line in order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cross multiple source lines; or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efinition uses an intrin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such  as  LEN with such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and that value  is  lat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parameter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assigned.   Some 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compilers may allow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o override the Fortran 77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a  parameter  that  is bas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of the parameter  nam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applies  to PARAMETER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form  which  has  parenthese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that  has been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type statement prior  to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 is not affected by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 will    be    given    under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param-implicit-type     or 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implicit typing is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 to  an  explicit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arameter.   Therefore,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kedcls=undeclared-only  to generat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s only of undeclared  variabl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param-standard-typ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Fortran 77 rule for data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Fortran  style  parameter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 using  a  nonstandard  for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hich lacks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 to DEC Fortran, parame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is form of the statement have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given  by  the  data  typ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.  Use this option  to  tell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to  follow  this rule but inste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ame  rule  as  for  standar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.   This  option 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s of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 all  these  source  code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 off,  except  for  the  vms-inclu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on by default in the VM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include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extra-picky warnings about obsol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-fashioned   programming   construc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helpful for efforts to  follow  a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 style.  (Most of the things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under this option are forbidden in the 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anguage.)  By default, all warning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There are three special keyword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on all the options, none to turn  the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help to print the list of all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brief explanation of each.  If list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 -style is equivalent to -style=all, and -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le is equivalent  to  -style=none.   Th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-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 about   arithmetic  IF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block IF or logical IF (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ngle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unnamed block constructs: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, and SELECT CASE.  Note  that  if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 name is present on the open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of a construct, then it is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present on all other compon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LSE, END IF, etc.) of  the  construc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case  a missing construct nam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generates a syntax  error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 of  this  option. 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to warn if the construc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s the opti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if two DO loops share a commo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at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if terminator of a DO loop  is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other than an END DO or CONTINU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  This is the requirement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op to meet the Fortran 90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-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if terminator of a DO loop  is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 other than an END DO statemen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verrides  the  do-construct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even stri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the absence of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n structure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presence of FORMAT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  Only the FORMAT statem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flagged, not the references  to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: Complain about the presence of uncon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d or assigned GOTO  statements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alternate  returns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labels as subprogram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ed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presence of  labels  (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s)  on statements other tha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  (Since FORMAT statements are argu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and not readily abused,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m are  controlled  by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-stmt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the  absence 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at the head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d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use of a plain END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 to  end  a  subprogram,  rather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END statement  (END  PROGRAM,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, END FUNCTION, or END BLOC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ymbol table will be printed out for each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listing all identifiers mentioned in the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.   This  table gives the name of eac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atype, and  the  number  of  dimen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.   An  asterisk (*) indicates that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has been implicitly typed, rather  tha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in  an  explicit type declar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also lists all subprogram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all COMMON blocks declared, etc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for  each  module,  a  label  tab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table lists each label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; the line on which said statement  lab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;  and  the statement type (executable,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or specification).  The labels are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printed  is  a table describing the I/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module, togeth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they  are used: what operat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access is  sequential  or  direc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I/O is formatted or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list,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possible  truncation  (or  roun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Most  of  these  are  related 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.  By default, all  warnings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 possible  truncation  err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Since all  warnings  are  on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a  keyword  prefixed  by no- to tur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arning.  There are three  special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:  all to turn on all the warnings about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, none to turn them 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quivalent to -truncation=all, and -no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is  equivalent  to  -truncation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keywords  with  their meanings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result of integer divis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.  This suggests that a r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tended.  An  example  would  b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**(1/3)  to evaluate the cube root of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 of  an  expression  invol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ivision to real. 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l quoti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in an  integer  constan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ields a 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 of  an  integer b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(which yields zero  unless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is  1  in magnitude)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 of  a  lowe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 to  one  of  higher prec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of accuracy for real variabl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 is  comparab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No warning is given fo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integer  quantities to real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DO index in a loo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bounds.   An  integer  DO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ounds is always warned abou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 a  single precis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indicate  that  a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 conversion  of  a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to one of  lower  preci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type.  This warning only occu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 size is used in declaring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one  or  both  operands in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a warning wil be issued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*8  variable  is assigned to a RE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if the default  wordsize  of  4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 A  warning is also issued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s assigned to  a  shorter  on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an INTEGER express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n  INTEGER*2  variable.  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 to  this  last case, nam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hand side of the assignment is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constant (less than 128).  type-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: automatic conversion of a higher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 quantity  to  one of lower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type.  This warning  includ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real quantities to integer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 to  single  precision  re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 of a longer character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nings  about  promotion  and  demo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 to complex constants, considering th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to be that of  the  real  or  imaginary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promotions and demo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hen the  conversion  is  done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in  expressions  of  mixed precision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statement.  If intrinsic function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 are used to perform the conversion, n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about unused or possible uninitialized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,  unused  common  blocks, undefined 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abels, and unused or  undefined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  By 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ossible  usage  errors. 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of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ll warnings are on  by  default,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 prefixed  by  no- to turn of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.  There are three special keywords: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n all the warnings about usage, non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usage is equivalent to -usage=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usage is equivalent to -usage=none.  Thes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cover four main categories of objects: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s, common blocks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 and  functions,  and  loc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include undefined items,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, unused items,  etc.   The  warning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calar dummy argument is act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nother and is (or may be) mod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77  standard (section 15.9.3.6)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bits modifying an argument that is 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ummy  argument which is an array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is in the same array as  ano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 modified.    This  flag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-alias but provides separate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 arguments.   It  is  harder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ing is occurring in the case of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 if ftnchek gives too many false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lag allows the array-related 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off  without suppressing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the sam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variable in the subprogram, and 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This is  also  prohibi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77  standard.  If common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xact (see the -common  setting)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er  to  tell if aliasing is occurr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rning  is  given  if  the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 in  a common block that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which is an array  or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 is  in  the  same  array 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, and either is modified.  I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 is  not  exact,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in a common block that  is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nst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ubprogram modifies an argumen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or an expression.   Such  a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 cause  anomalous  behavior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is declared but never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similar  to  the var-unus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below, but applies  only  to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block  is declared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in it are used by  any 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is  suppressed  i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may lose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if common blocks are volat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nly  has  an  effect  if  th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=volatile flag is in effect.  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sion of the -common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assigned  a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 value  is  not  used  by any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rning  is  suppressed  if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variable's  value 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, but is not set anywhere. 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ately,  ftnchek  does  not  do 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analysis of the  calling  sequ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ich routines are called befo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warnings about this  type  of 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be  given for cases in whic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in some routine but not  set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routine.   Checking of individu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variables is done  only  if  the 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 is  3  (variable  by variable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).  This warning  is  suppres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declared but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subprogram.  This warning  is 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index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variable that is the index of a DO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by some statement with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loop.  The Standard permit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variable to be modified only by th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ation mechanism of the D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multiply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ternal  (a  subroutine  or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more than  once.   Defini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 means  providing  the  body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declare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is declared in an  EXTERNAL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some  module,  but is not defin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used (invoked) bu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   This  optio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xternal flag.  If the sub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 than once, those invocation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heck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defined (its  subprogram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) but it is not used. 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idered unused even if it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ther subprogram, if it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thread of  execution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in program.  The agreement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arguments with its  invoca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 checked even if this warn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If there is no main program,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s  issued only if the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voked anywhere.  This warning 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in library mode, but library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al effect of suppres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for un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tatement  refers  to a label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tatement  label  is  defined,  bu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  is  assigned a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valu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's value may be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is  assigned.   Sometimes ftnchek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take in the warnings about loc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.  Usually it errs on the side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arning where no  problem  exists, 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  cases  it  may  fail  to war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does exist.  See the section on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s.  If variables are equival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ule used by ftnchek is that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 variable implies the sam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variables it  is  equivalenced  to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,  the  rule is that a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element is treated as  a  refe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 is declar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type declaration) but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.   Does  not apply to dummy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about them  are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arg-unuse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n  versions  of  ftnchek prior to 2.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flag took a numeric argument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options.   For  the sake of us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ritten scripts invoking ftnchek in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is still accepted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composed of  three  digit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hundreds place) controls warnings abou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(functions and  subroutines)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tens place) warnings about commo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variables,, and the third digit (ones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local  variables.  Each dig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s warnings according to the convention tha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warn about undefined items an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before set, a 2  means  warn  about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unused,  and  a  3 means warn ab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  These numbers  are  now  conver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 values  for the above-liste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for  com-block-volatile,   which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ed by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declare, -extern,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the call graph in the form of a VC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  This description is written to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file, with the same stem as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main program, and suffix .vcg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ble to be given directly to xvcg(1L) to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 the call graph.  (If input i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 then the graph description is sent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)  This switch is equivalent to 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vc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CG description as created is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 be. VCG allows graphs and nested sub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routine  is  created  as a subgrap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its calling routines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ly  display subgraphs or summar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vcg option for  ftnchek  was  written  by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 Rubini 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is a graph visualisation tool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 windows system.  It is freely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cs.uni-sb.de.  It  was  written by G. Sa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reference,  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ftnchek to print a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sion number, release date, and  patc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rogram.   If  no files are given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.  If files are  given,  the  effec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to  include  the  patch level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) in the version information prin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processin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s superseded  by  -common=volat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no longer be used.  It may be eli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ture release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fault word size to be  num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ize of logical and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riables that are not given explicit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s.   (Explicit  precisions  for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an extension to the Fortran 77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 and  are  given by type decla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*8 X.)  Double-precision and complex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twice this value, and double comple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our  times.   Quad-precision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 results will be four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Note that  variables  declared  as  REAL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garded as quad precision only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s 4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value does not  matter  for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-conforming  programs  that  do no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precisions for non-character vari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 Hollerith  data  in variable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oes not affect the default size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 which is always 1 byte.  Holler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s also are assumed to occupy 1 byte per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size is used to determine whether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ccurs in assignment statements, and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 mismatches  in subprogram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on block lists.  The  exact  warn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ssued  will  depend  on  the  statu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  Under both the -portability=mixed-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nowordsize  flag, any mixing of explic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ecision  objects  (characte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included)  is  warned  about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expressions  containing  both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,  and  to  subprogram  argument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  Under control of the  -truncation=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and promotion options, a warning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of an expression to a  shorte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same type, or for promotion of a low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 value to higher precision in  a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 a  word  size  of 0, or equivalen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wordsize means that no  default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 This is equivalent to specifying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ity=mixed-size.  Use it to find cases of 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nd explicit precision, for examp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here REAL*8 is  treated  a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pointersize,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wrapping  of  error  messages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 that  would run pa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 will  be  broken  up  into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 words of the message for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 will be printed on one lin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p to the display to wrap the message  or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it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 includes two mechanisms for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all options: by defining 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creating  a preferences file.  When ftnche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it looks in its environment for  any  variabl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composed by prefixing the string FTNCHEK_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cased version of the  option  name.   I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found,  its  value  is  used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the corresponding switch or setting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settings (for example, the -common strictnes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) the value of the environment variable is 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setting  value.   In  the  case  of swi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will be taken as true  or  ye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has the 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environment  variable  name 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ed with the full-length option name,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.  For example, to make ftnchek prin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by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 to  1 or YES or anything other than 0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 FTNCHEK_LIS  (not  the  full  option  nam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how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rious systems.  For simplicity, all the exampl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processing any environment variables, ftnche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eferences file containing  options  and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search  in  the  following order,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found: (1) .ftnchek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ftnchek.ini  in the current directory, (3) .ftnche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er's home directory, (4) ftnchek.ini in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 If  such a file is found, the op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 are used  as  defaults  in  place  of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and  overriding any defaults set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or setting in the preferences file must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parate  line.   They are given in the same form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except without the  initial  das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 file  can  contain  blank lin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introduced at any point in a line by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blank  or  tab)  or the '#'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 override  the  defaults 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r  in the preferences file, in 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tailed information on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ost effectively, and how to avoid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 divide the checks  ftnchek  does  into  two 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ies, local and global.  Local checking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single routine, and catches  things  like  un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ized variables, unintended loss of precision in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ic expressions, etc.  This sort of 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each  subprogram  independently.   Furthermore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f a subprogram does not need to be rep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subprogram is changed.  Global checking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ike calling a subroutine with the  wrong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,  or  disagreeing  in common block decla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ooking at the whole set of subprograms inte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urpose of project files is to allow the local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and global checking steps to be  separated. 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each  subprogram  is in its own sourc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tnchek once on each one to do  local  check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ing global checking.  Then ftnchek can be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ll the project files together to do the global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The sample makefile below shows how to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.  The ``.f.prj'' target updates a project fi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 file  any  time  the source fil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for global checking  is  sa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.   The  ``check''  target  doe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checking.  Typically ``make  check''  would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`ftnchek  -project''  step  only  on  chang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do the global check.  This is obviously a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for large programs, when many subprogram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st when using project files to place each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 in  a separate source file.  If each sourc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more than one subprogram,  it complicates th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on of ``local'' and ``global'' checking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ome inter-module checking that is contain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ftnchek  tries to do the right thing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re are some complications (described below)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ade-off  between avoiding re-doing cross-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information about the program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to do the least amount of re-checking,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should  be created with the -library flag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imming turned on.  In  this  mode,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 in the project file consists of all subprogra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, all subprogram invocations not resolved by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  in the same file, and one instance of ea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block declaration.  This  is  the  minimum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to check 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source file contains more than one rout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possible problems that can  arise  from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ject  file  in  library  mode, because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among routines defined within the file is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if  the  routines  in  the  file make us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at are shared with routines in other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ot  be  enough  information  saved 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f set and used status of COMMON blocks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 variables according to the -usage setting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lan to use project files when -usage  che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 on (which is the default situation), and i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routines in one project file share COMMON bloc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 in other files, the project files should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with the -library flag turned  off.   In  this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aves,  besides the information listed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of each subprogram by any other  sub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 file,  and all COMMON block decla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e project file will be larger tha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at  when  it  is  read  in, ftnchek may repe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module checks that it already did when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was created.  If each project file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re is no loss of information  in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in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of  the  possible loss of information enta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project file with the -library flag in 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 that  project  file is read in lat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library file regardless of the  current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of  the -library flag.  On the other hand,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reated with library mode turned off can be  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oing discussion assumes that the trimm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-project setting are turned  on  when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is  created.   This  is  the  normal sit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trim options of the -project setting  are  provi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ne wants to use the project files for purpo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ecking the program with ftnchek.  For insta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write a Perl script to analyze the pro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how  the  different  subprogram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   You  should  not use the no-trim optio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ssues of information loss discussed abo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cause  more information than necessary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 project files bigger and causes ftnche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more  work later when it reads them to check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program.  Ordinarily, you should  use  the 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to control how much information to stor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ftnchek in check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how to use the UNIX make ut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reate a new project file each time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source file is altered, and to check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for consistency.  Add these lines to you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assumes that a macro  OBJS  has  been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lists  all  the  names of object fil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to form the  complete  executable  program. 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file, the indented lines should each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 not blanks.)  If any source  file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 that  share common blocks among themsel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-com-\* option  should  be  removed  from  NO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rop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se options suppress glob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LOBAL=-usage=no-ext-undefined,no-com-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$(NOGLOBAL)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program uses many routines defined in a lar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of different source files in different director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cumbersome  to  specify all the diffe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eeded to check the program properly.  To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cases,  ftnchek  allows project files to be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d into a single large file.  This single fi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 to ftnchek to provide the information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use of any or all of the routines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 project  files.   When  using such a ``libr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, you may want ftnchek's error reports to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ent  precisely  the  name of the file wher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defined.  If the various source file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directories,  an error report that giv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may be ambiguous, and rather should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to  the file.  The solution is to creat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roject files by giving the  complet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urce  file.  Then this complete pat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reports.  For example, suppose that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subprogram source files are in sub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d /util/lib.  Then  the  individual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uld first be created by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/util/lib -name '*.f' -exec ftnchek -project '{}'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ssibly  other  options  would be provided to ftnch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above.  Also, this step could be handl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evised makefile rule that would provi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path instead  of  just  the  local  na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ftnchek.)  Next, concatenate all of the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/util/lib -name '*.prj' -exec cat '{}' ';' &gt; ourlib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ogram source file can be  check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prog.f ... -lib ourlib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  error message related to any library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full path to the routine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, there is no archive utility like ar to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tents  of a concatenated project file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llustration above.  If changes are made to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brary routines, the only way to update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 is to concatenate all the individual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once  again.  Such a utility would be quit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.  Someone should do so  and  contribute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simple Fortran program illustrates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given by ftnchek. 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rray  of test scores and then compute the av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gives no error messages when this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happened?   Why didn't the program do anything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s the output from ftnchek when it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3.1 Ma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SUM/COUNT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declared at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used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set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0&gt;     15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AVENUM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G set at lin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ID Unit No. Access Form Operation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SEQ  FMTD READ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    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0&gt;     42      exec    &lt;100&gt;     43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program COMPAV argument data type mismatch 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n module COMPAV line 10 file average.f is type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n module AVENUM line 43 file average.f is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tnchek, the program contains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before they are assigned an initi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 which  are  not needed.  ftnchek also wa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hat an integer quotient  has  been  conver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 This  may assist the user in catching an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 out  a table containing identifier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nd their  corresponding  datatype  an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 Finally,  ftnchek  warns  that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we can debug the program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 and  COUNT  should  have  been 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should have been initialized to 0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 should  have  been  declared  INTEG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see that I, not J, should have been declar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 in  function COMPAV. Also, MAXNOS was not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nor COMPAV as REAL, in program AVENU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errors,  but  they  may indicate carelessness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, the default type of  these  variables 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ssages  given  by  ftnchek  include not onl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but also warnings and informational messag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are legal Fortran but that may indi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ness.  Most of these message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command-line options.  Which option controls each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depends on the nature of the condition  being 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 See the descriptions of the command-lin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sections, and of individual  messages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message is prefixed with a word or phras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 errors  are  typographical errors, for example un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d parentheses or misspelling of a keyword.  Thi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error  is  caught  by  the parser and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``parse error'' or ``syntax error''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whether  the  parser was built using GNU bison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 respectively).  This type of error messag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 Be aware that this type of error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tnchek has not properly  interpreted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the  error  occurs, so that its subseque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will be compromised.  You should elimin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errors  before  proceeding  to interpr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Nonstandard syntax'' indicates an exten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that ftnchek supports but that is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77  Standard.   The  extensions  that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 are described in the section on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xample is the DO ... ENDDO construction.  If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uses these extensions, warnings will be given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pecifications under the -f77 set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 in other cases means a condition that is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ious but that may or may not be  a  programming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 these conditions are legal under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 illegal but do not fall under the heading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.  Usage errors are one example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y that a variable may be used before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assigned  a  value  (generally  an error), 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declared but  never  used  (harmless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 carelessness).  The amount of checking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s controlled by the -usage flag,  which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which accura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 unintentionally, for example when a double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alue is assigned to a real variable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trolled by the -truncation setting, which is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 usage''  warns  about some fea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ccepted by some compilers even though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y to the Fortran 77 Standard, or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perform  differently  on  different 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equivalencing real and integer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 non-portable practice.  The use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ndard  language  is,  of course, anothe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rtability, but this is handled as a  separate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eck a program for true portability, both the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and the -f77 flags should be used.  They 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 off by default.  The -wordsize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only those nonportable usages that  depen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hin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 misleading appearance'' is used for leg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ions that may not mean what they appear to  mea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glance.   For  example,  Fortran  is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pace, so extraneous space within variable n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ck  of  space  between a keyword and a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the wrong impression to the read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suppressed by turning off the -pretty fl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,  and  having to do with agreement betwee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e word ``warning'' but  generally  fall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category.   Examples include type misma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riables in different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 or between dummy and actual arguments of a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These warnings are controlled by  the  -comm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 settings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group of warnings about conditions that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 refer  to  cases where the array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passed as a subprogram  argument  dif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a subroutine that expects a whole  arra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 a  programming error.  The -array sett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adjust the degree of strictness to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 this  kind of agreement between actual an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rguments. 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indicates a technical problem, meaning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yntax  error messages and warnings include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along  with  the  line  number  and  colum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has  two  different options for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rror messages.  If -novice is in effect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,  the  messages  are in a style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English.  (In default style, the  filenam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 in  messages  within  the  body of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is in effect.)  The other style of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 by  the  -nonovice  option.   In this sty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of the messages is similar to that of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is  still  blind  to some kinds of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most important ones are detailed checking of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 statements, and almost anything to do with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flow by means of IF, DO,  and  GOTO 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 correct nesting of control structures,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tatements such as IF ... THEN with clos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 such  as  ENDIF,  and  the  proper use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numbers). 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Limitations for a more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tnchek gives you a syntax error message whe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does not, it may be because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o standard Fortran which  is  accep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 but  not by ftnchek.  (See the section o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)  On a VAX/VMS system, you  can  use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/STANDARD  to  cause  the  compiler to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tran.  On most UNIX or UNIX-lik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of  the  messages given by ftnchek are self-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 Those that need  some  additional  explan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-th  variable  in the COMMON block di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in two different declarations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block.   By  default (-common stric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, ftnchek is very picky about COMMON block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ause  ftnchek to give warnings at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3.  These two declarations are legal in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since  they  both declare two re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trictness level 1 or 2,  no  warning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n  this  example,  but the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f there  were  a  data  type  mismatch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 if  B were declared INTEG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require  alignment  of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so  that each item begins at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multiple of the item size.  Thus  if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 single-precision real) item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 not  be  aligned  correctly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com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 character  and 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standard requires that if any var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block is of type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COMMON block must als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HARACTER.   Controlled  by -f77=mixed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 2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COMMON block is declar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words in two different  subprogra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amount of storage occupied by o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or real variable.  For -common sett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eans  that the two declaration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variables, where an array of 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 one  variable. 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, but it may indicate that  a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 it  is  an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COMMON blocks (but not blank COMMON)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 in number of words in declar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 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 Badly  formed  logical/relational operato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yntax  analyzer has found the star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al words that begin and end with a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 .EQ.),  or  the start of a numeric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did not succeed in finding a complete  i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an asterisk in parentheses unless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 argument,  a  parameter, 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 variables  and  commo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which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passed because there is no foreseeable ro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.   For example, an unnumber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(a  statement  without  a  statement 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ing  immediately after a GOTO statemen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parser, which analyze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program  into  expressions, stat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nable to find a valid interpre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rtion  of  a  statement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does not report a syntax 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most common explanation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 extension to ANSI standard 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recognized by ftnchek, or (2)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re lookahead than ftnchek use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message means that the aff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not interpreted.  Theref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's  subsequent  processing 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if it depends on  any  matter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ame  as ``Error: Parse error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 It is generated if your version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built  using  the  UNIX  yacc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do not differ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portability: they may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y some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may not  b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may  be  incorrect  on  so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 when  a  numeric  variable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trinsic function (e.g. DSQRT(X))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  usage:  character  constant/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do  not  suppor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55 characters in length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tabs to be equivalent 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column which is a multiple of 8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  treat  tabs  differently, and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files sent by  electronic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 tabs  converted  to  blank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files containing tabs may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 after  being  transferred.  ftnche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 this message if  tabs  only  occ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r  character  constants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s are non-integer.  Use of non-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in a DO statement may cause unexpect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fferent results on different machin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off   effects.    Controlled   by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appended to warning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vocation or to  an  argument  typ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 for  which the possibility exist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a function is actually me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If  the  programmer forgot to dimen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references to the array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unction invocations.  This messag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f the  name  in 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r INTRINSIC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being processed with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 width  at its standard value of 72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blank characters have been found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ftnchek is not process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past column 72, and is notify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  may  not  have  the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to  have.   These  characters   migh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 by  the programmer to be signific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ill be ignored by the  compiler.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misleading  appearance: Common block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multiple  declarations are legal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as a continuation of the original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 of the block.  This warning is on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wo declarations are  separated  by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 intervening   statements. 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mul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ntinuation follow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sues this warning message  to  al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that  a continuation of a statement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rsed with comments, making it easy to 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 about  parentheses surrounding a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in  an  expression.   When  a 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is passed as an argument to a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reated as an expression, not as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 value can be modified by the c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he usage of a function) differs in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from the n-th dummy argument (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declaration)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number 2 is integer, not re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must  be able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 a  subroutine.   The  ru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to  do this are as follows: If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besides being passed as an  actual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invoked directly elsewhere 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then its type is determined by that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 then  if  the name of the sub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 an  explicit  type 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if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t is taken as a function.   Therefor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passed  as  actual argument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y an EXTERNAL statement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whereas  functions must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 order to avoid generating this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but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dummy argument differs from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n its number of dimensions 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of elements.   Controlled  by  -array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haracter dummy argument is larger than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actual argument, or  a  Hollerith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 is  larger  than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ubprogram uses an argument and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is supplied to  the  sub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 can  be  one  of  two  types,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ummy argument is an argument as named in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 or  FUNCTION statement and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.  An actual argument is an  argum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 to  a subroutine or functio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subprogram,  implying  that  its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in the calling module. 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not be a constant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but rather a variable or array elem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legitimately assigned to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arg-const-modifi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 dummy argument may be used i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aving a value assigned to it by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The  corresponding  actual  argumen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a value assigned to it by the call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 the  subprogram.    Controll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not affected by the -argument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the mismatch is between the  data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 itself  as  used  and  as  def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declaring its datatype, it will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 type,  based on the first letter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ing module should have included th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consistency has been found betwe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ummy arguments (parameters)  a  sub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  number of actual arguments given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  ftnchek keeps track of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subprograms  (CALL  statements 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s) and compares them with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of  the  subprograms elsewh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e Fortran compiler normally does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error.  Given for -arguments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rinting  the  symbol  table  for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flag with an asterisk al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not explicitly typed  and  will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that was assigned through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vides support for users who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variables  as  is  required  in Pasca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languages.  This message  appears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symtab  option  is in effect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-declare flag if you want to get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 any identifiers that were decla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ut were never used, either to be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r to have their value acces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COMMON  are  excluded.    Controll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 notify  the user when a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ssigned a value, but the variable is no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 used  in the program.  Usually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 an    oversight.     Controlled 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set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that an identifi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ute a value  prior  to  its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usage  may  lead  to an incorrect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, since  its  initial  value  is  no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.   Controlled  by the -usage=var-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sed before set except that  ftnche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able  to  determine its status with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ssumes a variable may be used  befo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first usage of the variable occurs pr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ext to its assignment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arning  is only given when the DO b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, but the DO index is not.  It may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ailure  to  declare the index 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real-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If such an integer  expression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is later converted to a real dataty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otient of two integers resul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 If such an integer expression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onent, it is quite likely that  a  re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ssigning the value to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ndicates that the  function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 a  value  before the point wher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as found.  Therefore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Nonstandard  syntax:  adjustable  siz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77 Standard (sec. 6.2.2) forbid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nating character variables  whose  siz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 in  parentheses,  except in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  Con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ignificant characters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given under the -f77=long-lin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 if  the  -columns  setting  has 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the statement field width,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meaningful  program  text  beyond  column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 ignores all text in thos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compilers do not.  Thus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differ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that are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 specified  for  ANSI standard Fortran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 illustrates the allowed sequence of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 in  the  Fortran language.  Stat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ut of order  are  nonetheless  interpre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to 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counter is also rolled bac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tion of the error message for a block of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ar statements.   Controlled  by  the  -f77=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 printed out wherever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(except division by a constant).   Us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locate  a  runtime  division by zer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detected an assignment statem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a real expression on the right, bu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on the left.  The fractional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value will be lost.  If you explici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l expression to integer  using  the  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   intrinsic   function,  no  warn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A similar message is printed if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expression is assigned to a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variable,  etc.    Controlled   by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rray subscripts are normally 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, the use of a non-integer expression 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   an   error.    Controlled   by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RINSIC  statement  is  unknown  to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it is a  nonstandard  intrinsic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the program will not be portable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will be treated by ftnchek as  a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 This  warning  is not suppres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since it affects ftnchek's analysi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 However, if the intrinsic fun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supported sets  of  nonstandard 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s,  you  can use the -intrinsic setting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accepts ANSI  standard  Fortran-77 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limi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uses  only one line of lookahead when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zing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ticular statement is difficult to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be handled improperly if  the  ambigu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solved  on  a  single line. 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to complex constants except in DATA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 and  to situations in which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be confused with a keyword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ariable name WRITE is used for an 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y long statement assigning  a  value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 of this array could be mistaken a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f the equals sign is  not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ummy  arguments  in  statement 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like ordinary  variables  of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, their scope is the entire subprog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ing of FORMAT statements is lax,  to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issing separators (comma, etc.) betw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in places where the  Standar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 and  allowing  .d fields on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them.  It does warn under -f77=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-edit-descr  about  nonstandard descrip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user-supplied subprogram has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nonstandard intrinsic function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by ftnchek, it must be declared in an 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statement in any routine that invokes it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it will be subject to the checking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to  the  intrinsic function.  Sinc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s are not standard,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s  not required by the Fortran 77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.  Using the -intrinsic=none setting,  reco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f most nonstandard intrinsics (excep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needed to support  the  double  complex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)  can  be  turned  off.  See the lists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nonstandard intrinsic  function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of these extensions (except lower-c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) will generate warnings if the  relevant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et.  Some of the extens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art of the  Fortran-90  Standard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 are permitted, and translate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 which  correspond  to  tab  stops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 The  standard  does  not recogniz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compilers allow tabs, but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 The treatment defined for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chieved using the -source=dec-tab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be delimited by either quote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s.  A sequence of two  delimit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 is interpreted as a single embedde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 contain  UNIX-style  backslas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They will be interpreted as su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unix-backslash setting is give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 character will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can be in either Fortran 90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raditional fixed format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emicolon  is  allowed as a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characters are permitted, and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  internally to uppercase except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The standard specifies upper  case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and strings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 constants  are  permitted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rtran 77  Standard,  appendix  C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be used in expressions, or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the beginning of a com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treat such lines as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 be longer than 72 colum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etting -columns was used to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.   According  to  the standard, al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73 through 80 is ignored, and no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b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pecifies six as the maximum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names up to 31 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contain underscores and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s (or other non-alphabetic characters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by the -identifier-chars option).  The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are are treated the same as alphabetic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 The  default  type  for variab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se characters is REAL.   In  IMPLICI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specifying  a  range of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sign follows Z and  is  followed  by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   (Any  other  user-defined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the same as the dollar sign.)   Fortra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underscores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version tolerates the presence of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 directives, namely lines beginn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nd  sign  (#).   These  are treated a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#line directives, which ar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or warnings and error  message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 directives  are not process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use them for including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 passed  through the pre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input to ftnchek.  As  noted  below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process INCLUDE statements, which have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 syntax.   An  optional  program,  ftnp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vailable separately) provides  pre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handle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90 DO ...  ENDDO control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.   The  CYCLE  and  EXIT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All of these may have  an  optional 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name, but construct nam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nsistency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90 SELECT CASE construct  is 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 names  are  also  accepted  on IF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ENDIF and SELECT CASE statements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PT and TYPE statements (for  terminal 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``Cray pointer'' syntax is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the same as the Fortran 90 POIN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 There  is no real checking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basic syntax.  The form of  this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variables are assigned a dat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*4.   Usage  checking of the pointe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is suppressed, since  in  practic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 have  any  number 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Fortran 77  and  Fortran  90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a  maximum  of 19 in fixed sourc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90 standard allows a maximum of 39 in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(comparison) operators composed of p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ation, namely: &lt; &lt;=  ==  /=  &gt;  &gt;=  are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are permit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I/O is supported.  The syntax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statements  can  contain  a  dollar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suppression of carriage-return.  An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 expression  enclosed  in angle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nywhere in a FORMAT statement where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allows an integer const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ength of a Hollerith constant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run-time  value  for  a  repeat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MPLICIT  NONE  statement  is 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this statement  is  that  al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have  their  data  types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flag the occurrences of such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syntax error messages, ftnchek wait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module, and then prints out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undeclared  variables,  as  it  do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s INTEGER, REAL, COMPLEX, and LOGIC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have an optional preci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ype declarations.  For instance,  REAL*8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8-byte  floating  point  data type.  The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necessarily  considered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OUBLE  PRECISION,  depending  on the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The Fortran 77 Standard allows  a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for a complex quantity whose real  and 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y parts are double precision.  Mixed-mod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ic involving single-precision complex with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-precision   real  data,  prohibited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type declarations and  data-statemen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rs  are accepted.  These have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andard Fortran 77 type declaratio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lash-delimited list of constants like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ATA statement.  An example of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 N / 1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astard form of initializing  declar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adopted  in  Fortran  90.   Such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written using the standard for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, which is accept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limited support for Fortran 90 attrib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type declarations.  This style of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distinguished by the use of a double colon (: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list of  attributes  and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 variables.  The features support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quate for novice programmers, but  ar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 for professional-quality Fortran 90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  I hope to add support for more fea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 releases.  I invite volunteer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sk.  See the ToDo file in  th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for details.  The attribu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, besides all the  usual  data  typ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,   EXTERNAL,  INTRINSIC,  PARAME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.  The new  form  of  declaration 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of values to the variables declar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 (LEN=value) form of specify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lengths is also accepted.  Kind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(KIND=value) are  parsed  but  are  no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:  all  kinds  are  treated  as default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re is little checking  of  thes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beyond 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.  See the discussion of -intrin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st  of functions and how to control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ecking is not tight for  those 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intrinsics that take arrays or mix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 of the text of the given file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compatible  with  Fortran  90.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vms-include  option  is given, ftnchek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 VMS conventions with respect  to  this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:  it assumes a default extension of .f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extension is given, and allows the 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  /[NO]LIST  following the filename,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of the included file.  There is n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agnostic output relating to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, the location of the error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by  both its location in the inclu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in the parent file where the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ccepts  PARAMETER  statements  which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.  These will be  warned  abo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param-noparen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ccepts PARAMETER defini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and exponentiation  by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exponent.  Both of these cases are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d by the Fortran 77 Standard, and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if  the  -f77=param-intrinsic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trinsic function value  is  a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constant,  ftnchek will evalu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better checking if the parameter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ing array sizes.  Fortran 90 allow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     IABS   DIM     IDIM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0    MIN    MIN0    MOD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IGN   LEN    ICHAR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of integer  arguments  ar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if the arguments are integer constan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 (These  may  involve  integer 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and  evaluated  intrinsic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LEN is evaluated if it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involving  only character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hose  length  is  not  adjust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CHAR and INDEX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character constants.  ftnchek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if  it  needs  the value of som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3.1 to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w option  -mkhtml  to  generate  HTML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 source code.  Thanks go to Mark McV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ntribut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/O unit usage information is now provided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ymtab  option.   A table is printed listing eac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by name and/or number, together with  th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 perform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 single large project file, created by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separately produced project files,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or use as a library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Combined  type  declarations  and  data-statemen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rs, as in INTEGER  N / 100 /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Fixed a bug that caused ftnchek to crash if a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  is  declared with the same name as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it.  New error message fo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ed a bug in checking type agreement  betwee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s  and  their  initial  values in Fortran 90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  with  initializers,  as  in  INTEGER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New  error message when an internal file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a variable.  Some  compilers  perm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READ  operations, but it is prohibited by the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n section 9.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3.0 to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w checks for proper nesting of block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... 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imited support for attribute-based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section on Extensions for detail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feature should be seen as a first ste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upport for Fortran 90 type declarations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not there yet.  The level of support may be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ent for novice programmers, but it is not yet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w  flag  -style  for  users  who want to ad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 modern programming style.  This  flag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s  about  legal  Fortran  77 constr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that are more error-prone  than  the  new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s available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  -source   options   parameter-implicit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-parameter-standard-type    were     changed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-implicit-type     and    dec-param-standar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 for consistency with other  option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to parameters, which all use para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New warnings: modification of a DO variable in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(controlled by -usage=do-index-modified 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lternate return using a constant valu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rrespond to a label argument  (controll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-pretty=alternate-retur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ed  a  bug  that  caused  project  fil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information about actual argumen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 This  bug  had  no effect on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using the  project  files,  since  the 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as not us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 -project  flag  now  takes options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information about  subprogram  call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 should be stored.  These options are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 to those who want to use  project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other than checking the program with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hanged the way that the HTML  documentation 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ced.   The main change is that URLs referring 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have a different form.  Also got rid of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ic  links  in the html directory, which cau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ms on systems that do not support su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Implementation  changes  for  faster  execu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up is about a factor of two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till  has much room for improvement.  You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s appreciated.  We want to know about any  bu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 Bugs  include  not  only  cases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n error message where no error exists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fails to issue a warning when it ought to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ftnchek is not intended to catch all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see section on Limitations).  Also,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a bug for a variable to be reported 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 if  the  reason  is  that  the usag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prior in the text to where  the  variable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instance,  this could occur when a GOTO causes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loop backward to some  previously  skipped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 ftnchek  does  not  analyze the program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at statements occurring earlier in the t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.  It is not supposed to crash, even on 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errors.   Suggestions  are welcom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you would find useful.  Tell us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's  messages are incomprehensible. 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ility and accuracy of this document  are  also 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also suggest support for additional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.  These will be included on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elt  that  the  extensions  are  sufficiently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ftnchek, first consult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 bugs  below to see if it has already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the section entitled ``Limitations  an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''  above  for restrictions that could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If you do not find  the  problem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 operating system and CPU type on which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version of ftnchek and values of  an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or settings defined in startup file.  (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 output of ftnchek 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problems  that arise when checking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ixed by increasing the sizes of the data are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 (These problems are generally signaled b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beginning with ``Oops''.)  The  simpl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 the  table  sizes is by recompiling ftnche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_MACHINE macro name defined.  Consult  the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 Used-before-set  message  is  suppre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ich  is  used  as  the  loop  index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-do  loop,  even  if it was in fact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et in some  earlier  statemen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ftnchek parses the I/O expression, A(J)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, before it parses the implied loop where J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 Normally  this  would cause ftnchek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ious used-before-set warning for  J. 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is usually in error and occurs fairl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A future version  of   ftnchek  is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 Variables  used (not as arguments) in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ubprograms do not have  their  usag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VAX version does not expand  wildcards  in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 command line if they ar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y an option, e.g.  ftnchek  *.f/calltre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and the *.f.  This is because VMS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tervening space are not support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ug:  checking for nonstandard format edi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one only in FORMAT statements,  not  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used a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may be fixed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was  designed  by Dr. Robert Moniot, profes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ham  University.   During   the   academic   yea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-1989, Michael Myers and Lucia Spagnuol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perform the variable usage checks.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year  it  was augmented by Lois Bigbi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arguments and COMMON block declarations.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ing  assisted  with  the implementation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 John  Quinn  wrote  the  common  block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.   Heba  Elsayed wrote the label table print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usage checks.  Nelson H. F. Beebe of the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tah  added  most  of  the  new  code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 feature  and  wrote  the  dcl2inc  scrip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khtml  feature  was contributed by Mark McVeigh of F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e ANP, Inc.  The -reference feature was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ome Emmanuel, Ecole des mines, U. Nancy (slightly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).  The -vcg option  was  contributed  by  Dr. 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bini  of Cranfield University, UK.  The support for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syntax was provided by John Dannenhoffer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  Research Center.  John C. Bollinger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 University added the parser syntax for the SELE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.  Additional features will be added as tim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.  As of  Version  2.5,  the  name  was  ch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hek to ftnchek, to avoid confusion with a simila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named forcheck, developed earlier at  Leiden 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would  like  to  thank  John Amo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Columbia, Reg Clemens of the  Air  Force 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  in  Albuquerque,  Markus Draxle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, Victor Eijkhout of the University of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Knoxville,  Greg Flint of Purdue University, Dani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esy of NASA Langley Research Center,  Fritz  Keine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a  State University, Judah Milgram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College Park, Hugh  Nicholas  of  the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omputing  Center,  Dan Severance of Ya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Sterne of  Lawrence  Livermore  National 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 Weissman of the University of Washington, Warr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mbe of NASA Goddard, and Nelson H. F.  Beeb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 of  Utah, for pointing out bugs and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mprovements.   Stefan  A.  Deutscher,  Gunnar  D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ve  Page of the University of Leicester, Stephan W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Heidelberg  University,  and  Bob  Wells   of  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 were  extremely  helpful as alpha test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ank Jack Dongarra  for  putting  ftnche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ib library of publicly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tnchek program is free software. 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onymous ftp from  many  software  server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netlib.org/fortran  .   If the file extension is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with the Unix uncompress(1)  utility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extension is .gz, uncompress with the GNU g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n use tar(1) to unpack the files into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ALL  file  provided  with  the 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 on  installing ftnchek on your system.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binary for particular systems such as  IBM 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 as available, can be obtained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tp://ftp.dsm.fordham.edu/pub/ftnchek  . 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ing such exe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roff  version of this document is named ftnchek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NIX systems, this file can be used as  the  man 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actually  it  is a multi-purpose sourc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duce the other forms of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ed-up  man page document, creat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tnchek, is named  ftnchek.1.   The  distribu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 a  plain  ASCII  version  named  ftnchek.doc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version named ftnchek.ps, an  HTML  ve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html, and a VMS HELP version named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can  be obtained by visiting ftnchek's hom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dsm.fordham.edu/~ftnchek .  For furth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 and  to  report  bugs,  you may contact Dr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o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  dtoq(1L),   dtos(1L),   f77(1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d(1L),   ftnpp(1L),   pfort(1L),   qtod(1L),   sf3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d(1L).  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FTNCHEK 3.1(1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