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061555729"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2125617733"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2144333105"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893652253"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