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 This is the source form of the release notes for Gofer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Mark P Jones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release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programming environment, Version 2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ark P Jones 1994.  This release is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use and distribution as previous versions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rc/goferite.h and in the main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used as a supplem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``An introduction to Gofer version 2.20''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fer 2.21 and Gofer 2.28.  These note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distributed with Gofer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contributed to the development of Gofer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upport, encouragement, suggestions, com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re are a lot of peopl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landy        Jonathan Bowen           Rodn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 Chapman          Derek Charleston      Stuart C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Dineen             Luc Duponcheel        Dirk Dus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astian Egner          Stephen Eldridge        Jeroen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Fried             Andy Gill           Michial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Hammond         Daniel Harris          Barney H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Hill               Ian Holyer        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iaki Kamiya             Eak Khoon         Hiroyuki Mats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a Mintchev        Torben Mogensen          Dirk N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 Wei Ngan          Kurt Olender          Palle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n Poole          Bambang Prastowo          Jaan Priis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uliano Procida          Jerry Prothero       Laurenz Prue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las R\"ojemo    Kristoffer Rose          Bernhard R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ushall        Carsten Schultz          Viren 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Sherratt           Guy Steele Jr.      Donal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Smith          Michael Stout          Bernard Su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Thiemann       Stephen Thomas            Ber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acio Trejos-Zelaya   Goeran Uddeborg         Robin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in Wraith           David Wright            Isii Yuuiti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ncludes the names of people who sent com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fter the release of version 2.28 and who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in previous release notes.  The list probably isn'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pologize if I have inadvertently left your n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      jones-mark@cs.yale.edu   (Until mid-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mpj@cs.nott.ac.uk        (From  Sept/Oc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Release Notes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. MINOR ENHANCEMENT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list the minor enhancements and bug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Gofer since the release of version 2.28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are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.1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w command, :gc, has been added, making it possibl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to carry out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famous `too many variables in type checker'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problems with some programs, particularly machi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scripts like the parsers produced by Ratatosk,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g of the past.  The message may still appea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grams on smaller machines whe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such thing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t is now possible to compile Gofer without support for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 based I/O and, independently, without support for (n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c*n) patterns.  You may take this as a hi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may not be supported in future versions, although n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have been made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a convenience, the parser allows constructor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(t -&gt;) as an abbreviation for ((-&gt;)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ple patterns (with irrefutable components)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futable patterns, but without changing the previous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ntics.  This is marginallly more efficient. 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no longer necessary to use ~ for gen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&lt;- expr in monad comprehensions, too avoid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comprehension to monads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expressions appearing in primitive declaration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ynonyms, classes etc. defin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minor tweak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.2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really likes to dwell on bugs, especially when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But for those of you who want to know,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discovered and fixed in Gofer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st programs apr*.gs that were included in previou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longer included in the src directory.  Thes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only for quick tests, not for public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some of the test programs (intentionally) caus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source of unnecessary concern for some sin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was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minor fixes to the parser/grammar to give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problems with the :edit command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noticable on the RISC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integer constants that are outside the rang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no longer implicitly coerced to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mplementations of assignment in the LAMBDAVAR and LAMBD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 and the implementation of the system prim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DANU contained subtle bugs that have now been fix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at these extensions are now regarded as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not be supported in future versions.  (LAMBDA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DANU where never formally included as an offici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fix data constructors can now be used in a data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ree a  =   Empty  |  Tree a `Fork`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very subtle bug in the unification algorith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bugs in mildly complicated examples involv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of integer constants and singleton l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ome small problems with a couple of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prelude definitions of the index function (in class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bound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minor bug fixes and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ound to find a new one within hours of the release of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t experience is anything to go by.  If that someone i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a number of more substantial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Gofer 2.30.  One of the most important moti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tensions, and part of an ongoing process,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mpatibility with standard Has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  Contexts in data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mpatibility with Haskell, it is now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datatype definitions.  These are treat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n Haskell.  For example, the only effect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the data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q a =&gt; Set a = NilSet | ConsSet a (Set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treat the ConsSet constructor function as hav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Set :: Eq a =&gt; a -&gt; Set a -&gt; 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4.2.1 of the Haskell report, version 1.2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  Contexts in member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mpatibility with Haskell, it is now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the type of member function definitions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example, you can now try out th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seudo monads given in the Yale Research Report YALEU/DCS/RR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`Composing Monads' by myself and Luc Duponc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emonad m =&gt; Pseudomonad 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ind :: Monad m =&gt; p a -&gt; (a -&gt; m (p b)) -&gt; m (p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Haskell, Gofer does not make the restriction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types of the member functions should not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in the first line of the class declaration.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a consequence of the formal system underl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work on type classes by Blott.  For the qual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used as a basis for Gofer, such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lthough one might argue that they should be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 groun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3.1 of the Haskell report, version 1.2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  Haskel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ser compatibility with Haskell, Gofer now support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Haskell style arrays.  To include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Gofer must be compiled with the HASKELL_ARRAYS flag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all but the very smallest PC version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cludes is based on new primitive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rimitives are not currently incorporated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s supplied with Gofer.  However a separat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gs, is included in the same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soc a b =  a := b  deriving (Eq, Ord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  :: Ix a =&gt; (a,a) -&gt; [Assoc a b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rray  :: Ix a =&gt; (a,a) -&gt; [b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      :: Ix a =&gt; Array a b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     :: Ix a =&gt; Array a b -&gt; 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s    :: Ix a =&gt; Array a b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s      :: Ix a =&gt; Array a b -&gt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s     :: Ix a =&gt; Array a b -&gt; [Assoc 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Array :: Ix a =&gt; (b -&gt; c -&gt; b) -&gt; b -&gt; 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[Assoc a c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/)       :: Ix a =&gt; Array a b -&gt; [Assoc a b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      :: Ix a =&gt; (b -&gt; c -&gt; b)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[Assoc a c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p       :: Ix a =&gt; (b -&gt; c) -&gt; Array a b -&gt; Array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map      :: (Ix a, Ix b) =&gt; (a,a) -&gt; (a -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&gt; Array b c -&gt; Array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Eq [Assoc a b]) =&gt; Eq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Ord [Assoc a b]) =&gt; Ord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Text (a,a), Text [Assoc a 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ext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Ix b) =&gt; Ix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ize :: (Ix a) =&gt; (a,a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se primitives in a Gofer session,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gs as the first file that you load, or as th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and the primitives above are supported in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 Because of restrictions in memory mana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provide true O(1) lookup/index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or the compiler using the markscan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(1) access is supported when the twospace collect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9 of the Haskell report, version 1.2,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 of arrays and the primitives described abo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the current implementation is still prelim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bugs.  Please let me know if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 A few short demo programs are included in demos/arrayEx.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4  Monadi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implementation of the monadic I/O is supported,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ramework for lazy functional state thread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John Launchbury and Simon Peyton Jones (PLDI '9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monadic I/O can be expected to change in future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ndard for monadic I/O is established.  For the time be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here will be of most interest to thos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simple monadic I/O and the Launchbury/Peyt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include support for monadic I/O, Gofer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O_MONAD flag set to 1.  This is the default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est PC version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provides several new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 s a        -- lazy state threads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orld         -- representation of `th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O = ST World -- the I/O mona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utVar s a    -- a mut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monadic I/O can be obtained by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ad.gs which may be found in the same directory as the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ovide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T     :: a -&gt; ST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ST       :: ST s a -&gt; (a -&gt; ST s b)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ST_      :: ST s () -&gt; ST s b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ST        :: [ST s ()] -&gt; ST 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r       :: a -&gt; ST s (MutVar 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ar      :: MutVar s a -&gt; ST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Var     :: MutVar s a -&gt; a -&gt; ST 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varEq     :: MutVar s a -&gt; MutVar s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(MutVar s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        :: I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      :: I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      :: Char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tring    :: String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IO       :: ST s a -&gt; (a -&gt; ST s b)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ST :: ST s a -&gt; ST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IO function is a stricter version of thenST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mputations in the IO monad.  See the Launchb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 Jones paper referenced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uilt-in special form, runST expr, which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:: forall s. ST s a        (s not appearing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T expr :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form is used for encapsulating state bas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urely functional program.  See referenc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of Gofer being used also includes support for arr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you can also use the definitions in ioarray.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nadic arra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r    :: Ix a =&gt; (a,a) -&gt; b -&gt; ST s (MutArr s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rr   :: Ix a =&gt; MutArr s a b -&gt; a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rr  :: Ix a =&gt; MutArr s a b -&gt; a -&gt; b -&gt; ST 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Arr :: Ix a =&gt; MutArr s a b -&gt; ST s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programs using the functions described here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/IO directory.  For further details about monadic I/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ative Functional Programming, S.L. Peyton 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Wadler, POPL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 Functional State Threads, J. Launchbury and S.L. Pe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PLDI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depth-first search and linear graph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kell, D. King and J. Launchbu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very nice applications of lazy functional stat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pers are currently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Glasgow, ftp.dcs.glasgow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I/O as described above is supported in both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ompiler.  No special optimiza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which should st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, and may contain bugs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5  Trac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ce function, inspired by the original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, can now be accessed by including the primitiv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trace "primTrace" :: String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ofer script.  When called, trace prints the string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n returns the second argument as its result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referentially transparent, and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or monitoring execution.  That is why i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eludes.  Be warned also that, unless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way that Gofer programs are actually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btained using trace may be rather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intended use, the trace primitiv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ofer compiler, gofc.  It is however possible to `ha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race for gofc using the extern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below with the following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/usr/local/lib/Gofer/gof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mptyList mkCfu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ell primTrace(st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str, val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whnf!=empty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(charOf(whn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7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6  Constructor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onym definitions have been generalized to allow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ynony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unction = (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fer    = StateM I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t was assumed that both the constructo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s were types, i.e. constructors of kind *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has now been lifted, although both sides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kind.  However, the restriction that al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must be given is still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7  Extern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c compiler, translating Gofer programs to C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cal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specified using a primitiv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foo "bar" :: a1 -&gt; a2 -&gt; a3 -&gt; ... -&gt; an -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Gofer name for the function, ba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 function (which must not be a string referr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primitives ... if you avoid the `prim' pref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), the ai are the argument types, and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.  Arguments of type Int, Bool, Char and Float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r function is invoked, and their results passed to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suitable types.  All other value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Cell values.  (Special treatment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mutable variables, and mutable arrays for versions of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se fac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ype Int, Bool, Char and Float returned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automatically converted to suitable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Values of any other type should be passed back as Ce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 code for the ex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type of the form IO r should be used for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some side effects.  A result type of the form IO 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all a function that does not return any useful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for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using the external function mechanis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following short Gofer and 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ix1.gs):    primitive howdy "sayHello" :: Int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= howdy (length (filter even [1..5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x1.c):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gof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ayHell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i--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ile gix1.gs to get a C program gix1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gofc gix1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-&gt;C Version 1.02 (2.3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usr/local/lib/Gofer/standard.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gix1.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 output file "gix1.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aving Gofer-&gt;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pile the C programs, and link them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x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cc -O -o ix1 gix1.c cix1.c runtim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et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5 above for another example using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and also illustrating how values of type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used in a C function. 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ort described in Section 3 below if you plan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ith exter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ernal function call mechanism described he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ofer interpreter.  The external function call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only.  It should also be emphasized that we do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regard the Gofc compiler as suitable for serio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f you want to do something along those lines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Haskell systems available (e.g. the Lisp or C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Haskell, or the C interface for Glasgow Hask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8  The do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2.30 supports a new, experimental syntax for monad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refer to as `do {...} notation'. 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evious releases of Gofer, the do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if the system is compiled with the DO_COMP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h set to to 1, and the DO_COMPS section of parser.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 these files and in src/Read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notation is useful for monadic programming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prelude, and provid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::=  do "{" &lt;dquals&gt; &lt;expr&gt; "}"  -- uses layou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quals&gt; ::=  {&lt;dqual&gt; 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qual&gt;  ::=  &lt;pat&gt; &lt;- &lt;expr&gt;             --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&lt;expr&gt;                     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let "{" decls "}"           --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if &lt;expr&gt;                   --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ation, a guard is written as if &lt;expr&gt;, whi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form &lt;expr&gt; is treated as a command, i.e.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_ &lt;- &lt;expr&gt;.  For example, a general vers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    :: Monad0 m =&gt; (a -&gt; Bool) -&gt; m a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p xs = do x &lt;-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this can be written as follows, using explicit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p xs = do { x &lt;-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comprehension notation, this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p xs = [ x | x &lt;- xs, p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significant difference between these two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call to result must be written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.  In fact, if the comprehension is interpreted in a mon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any expression of type (m a) can be used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a do comprehension.  This is useful for describing `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' procedures.  For example, 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' = do c &lt;-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==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do put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' = [ () | c  &lt;- get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) &lt;- if c==EOF then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[ () | _ &lt;- putcha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) &lt;- echo'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a matter of personal opinion which of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intention of do notation is to provide a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onadic programming, to be compared with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nd` in which the example above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' = getchar `bind` \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==EOF then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putchar c  `bind` \_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notation you prefer for practical programming,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3. THE IMPLEMENTATION OF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actual implementation of Gof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latively new) technical report availabl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Gofer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 Gofer functional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P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Report YALEU/DCS/RR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le University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report are currently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.cs.yale.edu in the directory pub/yale-fp/report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recent reports by members of the Yale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