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�̸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 - HANgul on FreeBSD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. 0.99.4e-1.0fb (97/4/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BSD�� �����</w:t>
      </w:r>
      <w:r>
        <w:rPr/>
        <w:t>ܼ�� �</w:t>
      </w:r>
      <w:r>
        <w:rPr/>
        <w:t>ѱ�������� �����ϰ� ����� �</w:t>
      </w:r>
      <w:r>
        <w:rPr>
          <w:rtl w:val="true"/>
        </w:rPr>
        <w:t>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α</w:t>
      </w:r>
      <w:r>
        <w:rPr>
          <w:rtl w:val="true"/>
        </w:rPr>
        <w:t>׷</w:t>
      </w:r>
      <w:r>
        <w:rPr/>
        <w:t xml:space="preserve">�� </w:t>
      </w:r>
      <w:r>
        <w:rPr/>
        <w:t xml:space="preserve">KON(Kanji ON Linux Console) ver. 0.99.4e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ѱ�ȭ�� 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tc/han.cfg�� HAN�� ����Ǵµ� �ʿ���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Ʈ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font�� /usr/local/share/fonts/ha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x16pc.bdf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16m.bdf.gz �� ����ϰ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Ʈ�� �</w:t>
      </w:r>
      <w:r>
        <w:rPr>
          <w:rtl w:val="true"/>
        </w:rPr>
        <w:t>ٲܶ</w:t>
      </w:r>
      <w:r>
        <w:rPr/>
        <w:t xml:space="preserve">� ��� �� ��� </w:t>
      </w:r>
      <w:r>
        <w:rPr/>
        <w:t>/etc/han.cf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����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x-zcat: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zip -d &lt; /usr/local/share/fonts/han/h16m.bdf.Z | /usr/local/bin/hanfld -t bdf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zip -d &lt; /usr/local/share/fonts/han/8x16pc.bdf.Z | /usr/local/bin/hanfld -t bdf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��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κ��̰� Startup��� ���� �</w:t>
      </w:r>
      <w:r>
        <w:rPr/>
        <w:t>ִ</w:t>
      </w:r>
      <w:r>
        <w:rPr/>
        <w:t>°��� ��Ʈ�� load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��: Startup���� ��Ʈ load�ϴ� �κ� (��� 3��) ���̿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nt�� ���� font load�� �ȵ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</w:t>
      </w:r>
      <w:r>
        <w:rPr>
          <w:rtl w:val="true"/>
        </w:rPr>
        <w:t>ڵ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׸</w:t>
      </w:r>
      <w:r>
        <w:rPr/>
        <w:t xml:space="preserve">��� </w:t>
      </w:r>
      <w:r>
        <w:rPr/>
        <w:t xml:space="preserve">/etc/han.cfg ���� ����ϴ� ���� code�� ����ϴµ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����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_JP.uj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SX0201.1976-0 JISX0208.1983-0 E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_JP.sj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SX0201.1976-0 JISX0208.1983-0 S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h_TW.big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8859-1 BIG5.HKU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h_CN.ug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8859-1 GB2312.1980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_KR.euc: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8859-1 KSC5601.1987-0 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��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���� �Ǿ� �</w:t>
      </w:r>
      <w:r>
        <w:rPr/>
        <w:t>ִ</w:t>
      </w:r>
      <w:r>
        <w:rPr/>
        <w:t>µ� Coding�</w:t>
      </w:r>
      <w:r>
        <w:rPr>
          <w:rtl w:val="true"/>
        </w:rPr>
        <w:t>ڸ</w:t>
      </w:r>
      <w:r>
        <w:rPr/>
        <w:t xml:space="preserve">� ���� ���� </w:t>
      </w:r>
      <w:r>
        <w:rPr/>
        <w:t xml:space="preserve">code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ȭ�</w:t>
      </w:r>
      <w:r>
        <w:rPr/>
        <w:t>鿡 �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�ѱ� �ϼ������ �Ǿ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ѱ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ϱ⸦ ���ϴ� ������ ���(2���, 3���)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����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l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��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Ǵ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����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l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��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���� 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ѿ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����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lToggle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��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���� �ѿ����� ��� ����� ASCII code�� 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ƹ��͵� ������� ����� ����� 2���, �ѿ����� '^_'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'^_'�� ��Ʈ�� Ű�� ���̳ʽ� Ű�� �Բ� �����ϴ�. �̶� ����ƮŰ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�ʾƵ� ���� �Էµ˴ϴ�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ѿ����� �Է��ϸ� �Է��ϴ� ���� ��� ��� Ŀ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ٲ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ѱ�� �Է��ϸ� ������� ���</w:t>
      </w:r>
      <w:r>
        <w:rPr>
          <w:rtl w:val="true"/>
        </w:rPr>
        <w:t>ڸ</w:t>
      </w:r>
      <w:r>
        <w:rPr/>
        <w:t xml:space="preserve">� </w:t>
      </w:r>
      <w:r>
        <w:rPr/>
        <w:t>Ŀ���ġ�� �����</w:t>
      </w:r>
      <w:r>
        <w:rPr>
          <w:rtl w:val="true"/>
        </w:rPr>
        <w:t>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ѿ����� ��� ���� ���Ǵ� ����Ʈ+�����̽� (Shift+Sp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ü����δ� ������ �ʽ�ϴ�. FreeBSD���� ���� ��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ٲٴ</w:t>
      </w:r>
      <w:r>
        <w:rPr/>
        <w:t xml:space="preserve">� ���� ���� </w:t>
      </w:r>
      <w:r>
        <w:rPr/>
        <w:t>ã�� ���</w:t>
      </w:r>
      <w:r>
        <w:rPr/>
        <w:t>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Ÿ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ANF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�</w:t>
      </w:r>
      <w:r>
        <w:rPr>
          <w:rtl w:val="true"/>
        </w:rPr>
        <w:t>޸</w:t>
      </w:r>
      <w:r>
        <w:rPr/>
        <w:t xml:space="preserve">𸮿� </w:t>
      </w:r>
      <w:r>
        <w:rPr/>
        <w:t xml:space="preserve">load�� ��Ʈ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fld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Ʈ�� unload�ϰ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fld -u &lt;��Ʈ��ȣ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N�� �Բ� ����ϴ� ���, fld� �Բ� ����� �� 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׷</w:t>
      </w:r>
      <w:r>
        <w:rPr/>
        <w:t>��</w:t>
      </w:r>
      <w:r>
        <w:rPr/>
        <w:t>Ƿ� HAN� ��</w:t>
      </w:r>
      <w:r>
        <w:rPr>
          <w:rtl w:val="true"/>
        </w:rPr>
        <w:t>ؼ��� �ݵ</w:t>
      </w:r>
      <w:r>
        <w:rPr/>
        <w:t xml:space="preserve">�� </w:t>
      </w:r>
      <w:r>
        <w:rPr/>
        <w:t>hanfld� ����Ͻñ� �</w:t>
      </w:r>
      <w:r>
        <w:rPr>
          <w:rtl w:val="true"/>
        </w:rPr>
        <w:t>ٶ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BS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han.cfg���� ��Ʈ �ε��� �ȵǴ� ����, ������ �� ��ũ��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ε��ϵ��� �Ͽ���ϴ�. ��� ��Ʈ���� ������� han.cfg�� ��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ȿ�� ���ϴ�. �</w:t>
      </w:r>
      <w:r>
        <w:rPr>
          <w:rtl w:val="true"/>
        </w:rPr>
        <w:t>ݵ</w:t>
      </w:r>
      <w:r>
        <w:rPr/>
        <w:t xml:space="preserve">�� </w:t>
      </w:r>
      <w:r>
        <w:rPr/>
        <w:t>han��ũ��Ʈ�� ��ġ���� �� �</w:t>
      </w:r>
      <w:r>
        <w:rPr/>
        <w:t>ּ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ux: ������ �</w:t>
      </w:r>
      <w:r>
        <w:rPr/>
        <w:t>߰</w:t>
      </w:r>
      <w:r>
        <w:rPr>
          <w:rtl w:val="true"/>
        </w:rPr>
        <w:t>ߵ</w:t>
      </w:r>
      <w:r>
        <w:rPr/>
        <w:t>Ǹ� linux-help@mimine.kaist.ac.k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˷��</w:t>
      </w:r>
      <w:r>
        <w:rPr/>
        <w:t>ֽ</w:t>
      </w:r>
      <w:r>
        <w:rPr/>
        <w:t>ñ� �</w:t>
      </w:r>
      <w:r>
        <w:rPr>
          <w:rtl w:val="true"/>
        </w:rPr>
        <w:t>ٶ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BSD: ������ �</w:t>
      </w:r>
      <w:r>
        <w:rPr/>
        <w:t>߰</w:t>
      </w:r>
      <w:r>
        <w:rPr>
          <w:rtl w:val="true"/>
        </w:rPr>
        <w:t>ߵ</w:t>
      </w:r>
      <w:r>
        <w:rPr/>
        <w:t>Ǹ� yujeny@pandora.snu.ac.k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˷��</w:t>
      </w:r>
      <w:r>
        <w:rPr/>
        <w:t>ֽ</w:t>
      </w:r>
      <w:r>
        <w:rPr/>
        <w:t>ñ� �</w:t>
      </w:r>
      <w:r>
        <w:rPr>
          <w:rtl w:val="true"/>
        </w:rPr>
        <w:t>ٶ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</w:t>
      </w:r>
      <w:r>
        <w:rPr>
          <w:rtl w:val="true"/>
        </w:rPr>
        <w:t>ۼ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볲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sroh@juno.kaist.ac.kr de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&amp;E KA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maum@baram.kaist.ac.k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maum in ARA-BBS or H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Ƹ� ���Ž�, KA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BS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ujeny@pandora.snu.ac.k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 Dept, S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nker@jazz.snu.ac.k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 Dept, SN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