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hen an import was generated by a "dcr.ao xxxx" dir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ize of the import was falsely set to zero nibbl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ltiple xref's of one symbol don't cause "double definition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or messages anymore. xref's are also allowed to co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the label itself in the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corporated patches from Eddie C. Dost,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et another small relocati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yet another relocation problem that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symbols were used as targets of jsr's and jmp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o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justed the code a little to work with a new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bLK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7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bug that caused lsr instructions to be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orrectly for some size extensions. (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ladimir Vukicevic for reporting this bu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corporated some more patches for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6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"Linux with obsolete libg++.a"-patches from Alex R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ve been inserted into the source-tree. See GNU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the appropriate switch to enabl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bad bug has been removed that caused jmp and js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e object file to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PORTANT: This version has been released in a rush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ease don't be too surprised if it doesn't compile smoo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the first 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is is the first release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===   SHARED LIBRARIES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ease read the clld documentation (clld.ps or clld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more information on how to create and us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SERIOUS bug in clld that caused all relocated-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ferences within one object-file to fail if thi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wasn't the very first one. Why did nobody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ice this bug until now? :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ymbol values are now stored as "unsigned long long"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owing them to have full 64-bit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oating-point symbols are treated seperately as dou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EASE NOTICE THAT DUE TO THIS CHANGE THE OBJEC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rently there's no command to assign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mbols ("EQU.f" ?), if this appears to be a distur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triction, I might implement such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CCLDD now issues a real error message ("Bad argument value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it is given an invalid Library Data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nce I use the ML-ROM-entry $10F40 for thi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GX-owners tell me whether this entry is still ex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your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CCLDD now tests whether an object that needs re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stored in protected RAM or ROM, and if so, tri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 error ("Port unavailabl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named "gccldd.a" to "GCCLDD.s" and "crt0.a" to "crt0.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better consistency and to avoid conflicts with (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be supported) ar-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ymbols are now stored in AVL (height-balanced)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ather than in sorted lists. This reduces the comple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insert/find/delete operations to O(log(n)). N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akes a great difference in our case... it w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question of style :^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lass and clld are now by default "quiet",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verbose output, you may specify the option "-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lass now understands the "dcf" pseudo-op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d to define floating-point constants.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dcf</w:t>
        <w:tab/>
        <w:t>3.1415, 2.8182E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ese floating-point constants are always 16 ni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size, they use the "DOREAL" format of the HP4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luckily, I had difficulties integrating floa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neral value-size-type, so currently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ve.f #value,a|c command, and extern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not resolve floats. As a kludge,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cr.2</w:t>
        <w:tab/>
        <w:t>$3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cf</w:t>
        <w:tab/>
        <w:tab/>
        <w:t>3.1415E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ve.f</w:t>
        <w:tab/>
        <w:t>#3.1415E13,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 dcr.5</w:t>
        <w:tab/>
        <w:t>$8082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 dcf</w:t>
        <w:tab/>
        <w:tab/>
        <w:t>3.1415E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 move.f</w:t>
        <w:tab/>
        <w:t>#3.1415E13,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hope I can fix this inconsistency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lld didn't parse the "-o" switch correctly,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nks go to Eddie C. Dost &lt;ecd@dressler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"RTI" instruction was missing from class,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nks go to Eddie C. Dost &lt;ecd@dressler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me sources now contain compatibility-fixes for 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s. Please add a "-DSYSV" to the CFLAGS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oing to compile class on a System V UNIX-deriv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nks go to Eddie C. Dost &lt;ecd@dressler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silly bug where nothing was returned instead of 0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3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lass now accepts upper-case register nam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wer-case ones. Symbols are still case-sensitiv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"-a" switch before the source-nam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is now arbitrary (this is more like gcc expects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2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linker "clld" is now part of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 clld, you may link object files into an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clld -h to show the syntax. Shared library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rently not implemented, but it will be soon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ject goes o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minimal startup-code for linked programs has been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is called "crt0.a" (surprise! :), and will probab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be worked on by Alex Ramos, currently only he know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er contents are needed by gcc-compiled HP48 program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first version of the relocator/dynamic-linker cod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t of the distribution. It is called gccldd.a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assembled with "class -o GCCLDD -a gccldd.a -ex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esulting executable needs to be stored in the pat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HP48 (preferably { HOME 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ared library support is currently not implemen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will be soon, as the project goes o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me minor changes were applied to the assembler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is a new adressing mode available for the "dc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seudo-opcode: You may now use "dcr.ao" for five-n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stants that will be relocated, similar to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"move.ao #constand,register" statements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directive e.g. to produce jump-t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>xref</w:t>
        <w:tab/>
        <w:t>adr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ad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>inc.a</w:t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adr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>inc.a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>dcr.ao</w:t>
        <w:tab/>
        <w:t>adr1, adr2, adr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>dcr.a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will result in a table of three absolute a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a trailing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re's a tiny test-program, called test.a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monstrate the assembler, linker and reloca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king (at least a little). To test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ass -a crt0.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ass -a test.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ld  -o test crt0.o test.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ass -o GCCLDD -a gccldd.a -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n transmit "GCCLDD" and "test" to your HP48 and run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nnunciator-LCD's should flicker for a short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major code-cleanup has been done. Still there are some re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the original basic-version, but many things are bett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ed has been increased dramatically, though it's st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fast as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by default, class now outputs object-files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ecutable binaries. For backward compatibilit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tch on executable generation with "-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/O is done through streams, now. This requires you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iostream-library, but this library is part of any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++ compiler distribution (such as GNU C+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ymbols now use a "double" variable to hold values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larger immediate values to be used (but still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ire range of 2^64 integers is representable in a symbol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s also been done to allow for future support of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media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option "-rn" has gone, it were a relict from some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ompatibility work-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 more need to specify a maximum number of source-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relocation-table entries, the according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 longe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cro-support is now by default disabled. You ne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-macro" on the command line if you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ymbol-file creation through "-s" is no longer availab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mbols are now by default part of the created object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ource is now split into a general library pa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urce for the assembler itself. Please read the "COPY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release of the C++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new features in comparison to the GFA-Basic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-numbers given by error-messages are wro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 are in use. This is a really tricky thing to 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 postponed the fix after the more relevant thing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move bugs (if any :^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prove style, get rid of the BASIC-reli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