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hshaka real time and NV30 shader effects usage doc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urrent release of jahshaka uses generic sliders for controlling the effects module.  Eventually these will be replaced by descriptive per-effect sliders, but for now this documentation is necessary to control the wide range of effects included in jahshaka's capabilities.  This document gives a brief description of the controls available for each eff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Effec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right="0" w:hanging="0"/>
        <w:rPr>
          <w:sz w:val="20"/>
          <w:szCs w:val="20"/>
        </w:rPr>
      </w:pPr>
      <w:r>
        <w:rPr>
          <w:sz w:val="20"/>
          <w:szCs w:val="20"/>
        </w:rPr>
        <w:t>World Layer: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X – Rotates about the X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Y – Rotates about the Y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Z – Rotates about the Z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Translate X – Translates along the X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Translate Y – Translates along the Y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Translate Z– Translates along the Z-axi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Scale X– Scales in the X-direction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Scale Y– Scales in the Y-direction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Scale Z– Scales in the Z-direction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l Time Effec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wirl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size of the swirl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rotation of the swirl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center of the swirl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Positions the center of the swirl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ag: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number of wave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waves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height of the wa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pple:</w:t>
      </w:r>
    </w:p>
    <w:p>
      <w:pPr>
        <w:pStyle w:val="Normal"/>
        <w:ind w:left="690" w:right="0" w:hanging="0"/>
        <w:rPr>
          <w:sz w:val="20"/>
          <w:szCs w:val="20"/>
        </w:rPr>
      </w:pPr>
      <w:r>
        <w:rPr>
          <w:sz w:val="20"/>
          <w:szCs w:val="20"/>
        </w:rPr>
        <w:t>Translate X – Ripple radiu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Translate Y – Ripple he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sheye: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Rotate X – Size of the fisheye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center of the fisheye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Translate Y – Positions the center of the fisheye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NV30 effects: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se effects require at least a Nvidia GeForceFX graphics card, and are built by setting the NVIDIA_GPU flag to TRUE in jahshakaSettings.pro before running ./configure and compiling.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Swirl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size of the swirl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rotation of the swirl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center of the swirl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Positions the center of the swirl along the Y-ax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Fishey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size of the fish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shape of the fish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Controls the transparency of the fish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center of the fisheye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Positions the center of the fisheye along the Y-ax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Compoundey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zoom of the compound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shape of the compound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Controls the number of eyes in the compound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Positions the center of the compoundeye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Positions the center of the compoundeye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he transparency of the  compoundey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Spher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rotation of the sphere about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size of the sphere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Color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brightness of the base imag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red color of the base imag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green color of the base imag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he blue color of the base imag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30 Blur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depth of the blur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quality of the blur.  (Slows down the effect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blur parallel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blur parallel the Y-axis</w:t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Edgedetect: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X-separation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blending with the background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Z – Controls sharpness of the edge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Scale X– Filters the background noise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Sharpen: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sharpness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  <w:t>Scale X– Filters the background noise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Pan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pan in the X-direct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pan in the Y-direct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Distortion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number of iterations.  (Slows down the effect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non-distorted radiu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distortion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distortion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distortion along the Z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distortion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distortion resolution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speed of the animated distortion effect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Flam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color of the flam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transparency of the flam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Controls the intensity of the flam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flame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flame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flame along the Z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flame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flame resolution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height of the flame</w:t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Turbulenc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intensity of the turbulenc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transparency of the turbulenc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non-distorted radiu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urbulence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urbulence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urbulence along the Z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turbulence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turbulence resolution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speed of the animated turbulence effect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NorthernLights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intensity of the northern light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transparency of the northern light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non-distorted radiu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northern lights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northern lights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northern lights along the Z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northern lights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northern lights resolution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speed of the animated northern lights effect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Fir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fire movement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fire movement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fire resolut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speed of the fir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transparency of the fire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he intensity of the fire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position of the fire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position of the fire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size of the fire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3DFire:</w:t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This is just an experimental effect and not worth the bother (yet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Fog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fog movement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fog movement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fog resolut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speed of the fog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transparency of the fog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he intensity of the fog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position of the fog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position of the fog along the Y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Z– Controls the zoom of the fog</w:t>
      </w:r>
    </w:p>
    <w:p>
      <w:pPr>
        <w:pStyle w:val="Normal"/>
        <w:ind w:left="6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Diffusion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diffusion movement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diffusion movement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diffusion intensity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the speed of the diffus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the vertical gradient of the diffusion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the cosine factor of the diffusion (creates interference)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diffusion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diffusion resolution along the Y-axis</w:t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Water Reflection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water reflection movement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Controls the water reflection  movement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water reflection  intensity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Translate X – Controls the speed of the water reflection 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Translate Y – Controls the vertical gradient of the water reflection 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Translate Z – Controls the cosine factor of the water reflection 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X– Controls the water reflection  resolution along the X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Scale Y– Controls the water reflection  resolution along the Y-axis</w:t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0" w:right="0" w:hanging="0"/>
        <w:rPr>
          <w:sz w:val="20"/>
          <w:szCs w:val="20"/>
        </w:rPr>
      </w:pPr>
      <w:r>
        <w:rPr>
          <w:sz w:val="20"/>
          <w:szCs w:val="20"/>
        </w:rPr>
        <w:t>NV30 Earthquake: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X – Controls the number of iterations.  (Slows down the effect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Y – Adjusts the speed of the shaking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Rotate Z – Adjusts the non-distorted radiu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X – Controls shaking along the X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Y – Controls shaking along the Y-axis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Translate Z – Controls shaking along the Z-axis</w:t>
      </w:r>
    </w:p>
    <w:p>
      <w:pPr>
        <w:pStyle w:val="Normal"/>
        <w:ind w:left="705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uxi Sans">
    <w:charset w:val="00"/>
    <w:family w:val="auto"/>
    <w:pitch w:val="default"/>
  </w:font>
  <w:font w:name="Bitstream Charte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ans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Bitstream Charter" w:hAnsi="Bitstream Charter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51:49Z</dcterms:created>
  <dc:creator>Tony Heller</dc:creator>
  <dc:description/>
  <dc:language>en-US</dc:language>
  <cp:lastModifiedBy/>
  <dcterms:modified xsi:type="dcterms:W3CDTF">1601-01-01T06:00:00Z</dcterms:modified>
  <cp:revision>1</cp:revision>
  <dc:subject/>
  <dc:title/>
</cp:coreProperties>
</file>