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JA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Bj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ifications by Johan B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00-09-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MLIB 1.0 was originally released by Bj�rn Stenberg 1996-03-06.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license did not permit modification of the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an Billing contacted Bj�rn Stenberg and asked him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Bj�rn Stenberg agreed to change the license to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1999-12-21 (see the accompanying file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at, some minor additions and bug fixes were made by Jo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nd JAMLIB 1.1 was released under the new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ince JAM_GetSubField() is not reentrant and cannot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threaded applications, JAM_GetSubField_R() was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ment for cases where a reentrant function is need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support for Win32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JAM_AddEmpty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wrote the CRC32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roken JAM_Find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broken JAM_GetSubf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d JAM_OpenMB so that files are opened in binary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use JAMLIB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JAM_ReadMsgHeader() to give the error JAM_NO_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no longer exists in the messagebase and JAM_CORRUPT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ubfields of the message 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portability by changing JAMLIB so that it no long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s stuctures directly using fread() and fwri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roved ANSI-C compatibilty by no longer including the non-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file memory.h and using feof() to check for EO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no == EPAST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ed an #ifdef so that ushort and ulong are no longer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m.h when compiling under Linux. These are normally alread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tandar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LIB - A JAM subrout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Bj�rn Ste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, Inc., 59 Temple Place, Suite 330, Boston, MA  02111-1307  US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 collection of subroutines that encapsulat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pecific and tedious details of the JAM message base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application programmers by using these routi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more high-level issues of their program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ing about their J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[Bj�rn Stenberg] wrote these routines primarily because I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myself. I was trying to implement JAM support in my FrexxLink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was frustrated by the poor level of documentation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API archive distributed by the JAM authors. Finally, I do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API source code in a desperate attempt at finding out how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despair, I discovered that the JAMAPI is targeted at a very low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need to implement a lot of JAM-handling code into my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an attempt to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ly, provide an, at least sparingly, _documented_ API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s to easily implement JAM into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ly, raise the level of functionality above tha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API package, so that the application programmer does not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all the internals of the JAM message bas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uppor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succeded completely on any of the two point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an never be too good, and there are still a few thin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you must know in order to use it. But I think I have made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han perhaps was the cas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tra curious about the JAM message format, I sugges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ld of an archive called JAMAPI.ARJ. That archive contai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.DOC which is the file I have used as reference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iginal code except for the CRC32 routine was written by Bj�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nberg. The CRC32 code was rewritten by Johan Billing for JAMLIB 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the original CRC32 code whose origin and copyright was un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m.h header file is a compilation of the best from the variou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JAMAPI package with some of additions by Bj�rn Stenberg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and modifications by Johan B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AM message base proposa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about JAMLIB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an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05/45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: billing@df.l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act Bj�rn Stenberg, his current e-mail address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12-21) is bjorn@haxx.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a point of making this library as system independant as I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function needs to be altered when porting this to anoth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cking. ANSI C does not include file locking so there i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of C over C++ is a part of this philosophy aswell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C compilers than C++ compilers, and more people know 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Also, converting this library to a C++ class should be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some naming conventions throughout the code and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vented by myself as a reaction to the stunningly ug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to-read Hungarian Notation promoted by some people. The rule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library-global identifiers are prefixed with 'JAM_'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global identifiers are prefixed with 'jam_'. Local identifi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variables have a suffix describing their basic type. Suffix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I - integer                        (int      Example_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C - character                      (char     Example_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 - struct                         (struct   Example_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 - pointer                        (void*    Example_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 -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xes are then combined, to show the correc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I  - pointer to integer           (int*     Example_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C  - pointer to char              (char*    Example_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AC  - array of char                (char     Example_AC[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PPS - pointer to pointer to struct (struct** Example_P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nctions do not hav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idea is that it is quicker to read and comprehen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Text_PC' than one called 'pszText'. We read from left to r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most important information - the name - should be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word. The variable type is additional inform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dded to the end where it does not disturb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is divided into fiv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bfiel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st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ba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ndle JAM message bases, by opening, locking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the contents of a message base. These are fairly straight-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outines that you should have little, if any, troubl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base is identified by a message base handle, which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JAM_OpenMB() och JAM_CreateMB(). All functions that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rom the message base take this handle as parameter,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OpenMB - Open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OpenMB( uchar* Basename_PC, t_JamBase** NewBase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s a message base. Only one message base can b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ase filename" means the filenam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-specif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ase_PPS     A pointer to a message base handle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handle will be written. O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free() this memory if (*NewBase_PPS)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NewBas_P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OpenMB( "c:\\jam\\mybase", &amp;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Open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loseMB - Clos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lose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s (if locked) and closes the currently ope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close. Note, that u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() this memory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message base could not be un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lose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los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reateMB - Create a new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reateMB( uchar*      Basename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 BaseMsg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_JamBase** NewBase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he necessary files for a new message base and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message bas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 base already exists, its conten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new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Msg_I       The base message number (first message #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message base. This number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ing new messages' unique message numb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no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Base_PPS     A pointer to a message base handle whe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handle will be written. On err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free() this memory if (*NewBase_PPS)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newly created message base can no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Msg_I is 0 or NewBase_P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reateMB( "c:\\jam\\mybase", 1, &amp;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reat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moveMB - Remove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moveMB( ErrorBase_PS, uchar* Basename_P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all files associated with a message base. No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s to whether the message base is currently ope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Base_PS    The message base in which to store the I/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ny. This parameter does *NOT*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o be removed, it is only used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king purposes. If an i/o error occ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ing the message base files, thi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ler will simply hold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name_PC     The path and base filename of the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Error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moveMB( Base_PS, "c:\\jam\\mybas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move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Result_I == JAM_IO_ERR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 "i/o error %d\n", JAM_Errno( ErrorBase_P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LockMB - Lock message base for exclus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LockMB( t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the currently open message base so that no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it. The message base should be locked for only small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, or the performance of tossers and other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LOCK_FAILED if the message base is currently lock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( 1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_I = JAM_Lock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( Result_I == JAM_LOCK_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base locked by someone else, wait for un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eep(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*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f("JAM_Lock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UnlockMB - Unlock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UnlockMB( s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s message base, allowing other programs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UnlockMB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UnlockMB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BHeader - Read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B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_JamBase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message base header from the start of the J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a base header structure wher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or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BaseHeader Base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BHeader( Base_PS, &amp;Base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B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WriteMBHeader - Write message bas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WriteMB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Base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s the ModCounter field by one, resets the h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s the message base header to the start of the J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base header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Base_PS or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BaseHeader Base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modify header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WriteMBHeader( &amp;Base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WriteMB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FindUser - Find message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FindUser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UserCrc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      StartMsg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long*     MsgNo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message base looking for a message written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Crc_I       The CRC32 value for the search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Msg_I      The first message number to look at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the message's unique number, but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solute position of the messag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Message 0 therefore means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PI        A pointer to a variable where the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found message will be stored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the absolute message positio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. Message 0 means the 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a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USER     if no messag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Name_AC[3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Msg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Name_AC, "Bjorn Stenberg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I = JAM_Crc32( Name_AC, strlen( Name_AC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FindUser( Base_PS, Crc_I, 0, &amp;Msg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JAM_NO_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No message for m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JAM_IO_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IO error %d\n", JAM_Errno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MBSize - Get the number of messages 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GetMBSize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ong*     Messages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out the number of messages (deleted and undeleted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_PI     A pointer to a variable whe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Size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GetMBSize( Base_PS, &amp;Size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GetMBSize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handle individual JAM messages. A JAM message cont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Header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header is a simple C structure and the message t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bfields, however, are a bit more tricky. These conta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covered by the header, including the TO, FROM, SUBJEC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destination network adresses etc. There can b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fields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routine library the subfields are encapsulated by a '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', which is handled by its own set of routines. See a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 for an explanation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sgHeader - Read a message's header and its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sgHeader( s_JamBase*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  MsgNo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MsgHeader*  Header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SubPacket** Subfields_P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message header and (optionally)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message number, i.e. the absolut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in the message base. Message 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a message header structu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header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s_PPS   A pointer to a subpacket pointer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field packet handle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parameter is NULL, no subfield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MORY   if a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SSAGE</w:t>
        <w:tab/>
        <w:t>if messag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CORRUPT_MSG if message subfields are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MsgText - Read a message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MsgText( s_JamBase*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ong      Offset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long      Length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char*     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the body text associated wit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_I        The text position in the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is stored in the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I        The text length. This information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PC       A pointer to where the text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*         Buffer_P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msg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Base_PS,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llocate buffer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_PC = (uchar*) malloc( Header_S.Txt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Buffer_PC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malloc fail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read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Text(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_S.Txt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ader_S.Txt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Text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( Buffer_P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AddMessage - Add a message to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AddMessage( s_JamBase*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JamMsgHeader* Header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char*          Text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ong           TextLen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message to the message base.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message header stru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will set the following head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nature, Revision, TxtOffset, TxtLen, Subfiel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sgNum. Whatever you set these fields t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A subfield packet handler, containing all sub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_PC         A pointer to the first byte of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Len_I       The length of the message text, excluding an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     Subfiel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Text_AC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Field_AC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Fix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ClearMsgHeader( &amp;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_S.DateWritten = time(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Create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SEN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RECV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 Ad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Text_AC, "Hello world!\nThis is a test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AddMessage( Base_PS, &amp;Header_S, SubPacket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xt_AC, strlen( Text_A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AddMessage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un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et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AddEmptyMessage - Add a empty message entry to a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AddEmptyMessage( s_JamBase*      Base_P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n empty message header to the message base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a messagebase maintena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hangeMsgHeader - Change a message'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hangeMsgHeader( s_JamBase*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long           MsgNo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_JamMsg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over an old message header with a new one. Only the h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subfields - can be changed due to the subfields'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essage have MSG_DELETED attribute set, UserCRC field i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tiveMsgs base header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Use this function with caution. It is easy to co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y giving it an incorrec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absolute message number. Message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header structur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Base_PS, 0, &amp;Header_S,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_S.TimesRead++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ChangeMsgHeader( Base_PS, 0, &amp;Header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Change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[unlock the message base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learMsgHeader - Clear a message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ClearMsgHeader( s_JamMsgHeader* Header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 message header structure and prepares it for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setting the Signature field and the Revision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correct values, and setting the CRC fields to JAM_NO_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_PS       A pointer to the structure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Header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DeleteMessage - Delete message from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DeleteMessage( s_JamBase*   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   MsgNo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message from messagebase by setting HdrOffset and User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dex to 0xFFFFFFFF. ActiveMsgs in base header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No_I         The absolute message number. Message #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T_LOCKED  if the message base is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field pack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earlier, a subfield is a part of the message header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the different network types in use, it is not fea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d cram all data into one header struct. Therefore, JAM use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header struct and instead marks all additional data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field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life a little more easy, I have used the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for all subfields. I call it a 'Subfield Packet'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a struct pointer, and should be looked upon as a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you manipulate via the following fou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NewSubPacket - Create a new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Packet* JAM_NewSubPacke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ew, empty, subfiel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packet handle, if successful, or NULL if a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DelSubPacket - Delete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DelSubPacket( s_JamSubPacket*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 all memory used by a subfield packet. All sub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ll be lost and the packet handle will not be val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SubPack_PS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Del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Del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Subfield - Get a subfield from a subfield packet (not 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field* JAM_GetSubfield( s_JamSubPacket*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/next subfield struct in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This function is not reentrant and should no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hreaded applications unless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JAM_GetSubfield_R instead when a reentrant fun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use. If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LL, the next subfield from the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ly scanne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subfield, if successful, or NU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bfield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* 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 Subfield_PS = JAM_GetSubfield( SubPack_PS );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field_PS = JAM_GetSubfield( NULL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bfield id %d\n", Subfield_PS-&gt;L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GetSubfield_R - Get a subfield from a subfield packet (reentr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_JamSubfield* JAM_GetSubfield( 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long*          Count_P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a pointer to the first/next subfield struct in the sub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reentrant replacement for JAM_GetSub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Pack_PS      The subfield packet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_PI        Pointer to a variable that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ubfield to retrieve. The variab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o zero the first time the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s then automatically increas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y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inter to a subfield, if successful, or NU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ubfields in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SubPack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*  Subfield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MsgHeader  Header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          Coun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Header( 0, &amp;Header_S, &amp;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MsgHeader returned %d.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_I = 0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( ( Subfield_PS = JAM_GetSubfield_R( SubPack_PS , &amp;Count_I )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Subfield id %d\n", Subfield_PS-&gt;L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PutSubfield - Put a subfield into a subfiel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PutSubfield( s_JamSubPacket* SubPack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_JamSubfield*  Subfiel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 a subfield into a subfield packet. The subfield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being put into the subfiel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_PS      The subfield packet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ield_PS     The subfield to put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MEMORY   if a memory alloc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Packet*   SubPacket_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Subfield     Subfield_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            Field_AC[6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Packet_PS = JAM_NewSubPack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SubPacket_P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("JAM_NewSubPacket returned NULL.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1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SENDE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set up subfield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Field_AC, "This is field #2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LoID   = JAMSFLD_RECV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HiID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DatLen = strlen( Field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ield_S.Buffer = Field_A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PutSubfield( SubPacket_PS, &amp;Subfield_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_DelSubPacket( SubPacket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 implements the often-used concept of high water mar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which user read how many messages in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ly I think this concept stinks, since it does not store *whi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 user has read, only the number of the highest message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But since it's a part of JAM and it's fairly straight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, I've implemented two support funct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, however, strongly recommend all BBS programmers to us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pping systems instead, so your users can read thei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rder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ReadLastRead - Read a last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ReadLastRead( s_JamBase*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ong          User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_JamLastRead* Recor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a lastread record from the lastre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I          A system-unique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_PS       A pointer to the lastread struct wher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Record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NO_USER     if the user number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LastRead LastRead_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LastRead( Base_PS, 4711, &amp;LastRead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ReadLastRead returned %d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WriteLastRead - Write a lastre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WriteLastRead( s_JamBase*     Base_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long          User_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_JamLastRead* Record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lastread record to the lastread file. If th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be found, the record will be append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_I          A system-uniqu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_PS       A pointer to the lastread struct t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BAD_PARAM   if Record_PS i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_IO_ERROR    if an I/O error occured. see JAM_Errn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_JamLastRead LastRead_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WriteLastRead( Base_PS, 4711, &amp;LastRead_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JAM_WriteLastRead returned %d\n", Result_I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scellan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Crc32 - Calculate CRC32 on a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ong JAM_Crc32( uchar* Buffer_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ong  Length_I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s the Crc32 value for a block of data. All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s are converted to lowercase before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RC (the input data is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_PC       A pointer to the first byte of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_I        The number of bytes in the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c32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ong Crc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Text_AC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py( Text_AC, "Hello world!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_I = JAM_Crc32( Text_AC, strlen( Text_AC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_Errno - Specify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AM_Errno( s_JamBase*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y of these library routines return JAM_IO_ERR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is function to find out exactly 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PS         The message bas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'errno' values, as the C compiler generated th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/O error was system specific, the return code is (10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us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Result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har Text_AC[1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enerate an I/O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I = JAM_ReadMsgText( 0xffffffff, 10, Text_A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Result_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no = JAM_Errno( Base_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ror("JAM i/o erro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