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JSPICE3 Josephson junc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rivation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for the junction curr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= C*dV/dT + G(V) + Ic(Ci)*sin(P),</w:t>
        <w:tab/>
        <w:t xml:space="preserve">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  is the total devic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is th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is the junction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V)   is the quasiparticle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     is the contro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(Ci) is the supercurrent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is the jun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method is either trapezoidal or rectangular.  Thu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int for some variable X being integra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:  X  = X0 + d*(X' + X0')/2</w:t>
        <w:tab/>
        <w:tab/>
        <w:t xml:space="preserve">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' = -X0' + 2*(X - X0)/d</w:t>
        <w:tab/>
        <w:tab/>
        <w:t xml:space="preserve">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:  X  = X0 + d*X'</w:t>
        <w:tab/>
        <w:tab/>
        <w:tab/>
        <w:t xml:space="preserve">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' = (X - X0)/d</w:t>
        <w:tab/>
        <w:tab/>
        <w:tab/>
        <w:t xml:space="preserve">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is the value at the present ti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   is the value at the previous ti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'   is the time derivative at the present ti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'  is the derivative at the previous ti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is delt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first term in (1) can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*dV/dT -&gt;  C*(-V0' + 2*(V - V0)/d)    [Trap]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*(V - V0)/d               [Rect]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rix formulation, one solves AV = I, where A i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matrix, V is the node voltage vector, and I the sourc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 To linearize the problem, one linearizes A, and modifies 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du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pacitance term, the matrix element is the term which multiplies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T = 2*C/d  [Trap]</w:t>
        <w:tab/>
        <w:t xml:space="preserve">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T = C/d    [Rect]</w:t>
        <w:tab/>
        <w:t xml:space="preserve">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S vector is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S = RHS + C*(V0' + 2*V0/d)</w:t>
        <w:tab/>
        <w:t xml:space="preserve"> [Trap]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S = RHS + C*V0/d            [Rect] 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rms, being generally nonlinear, are solved using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is is done by linearizing the terms arou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result.  For the second term,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V) ~ G(VL) + (V - VL)*g</w:t>
        <w:tab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is the current voltage accro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V)</w:t>
        <w:tab/>
        <w:t xml:space="preserve"> is the present nonlinear current throug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    is the voltage calculated by the last Newton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VL) is the current at the la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is the derivative dG/dV evaluated at 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T = g</w:t>
        <w:tab/>
        <w:tab/>
        <w:tab/>
        <w:t xml:space="preserve">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S = RHS - G(VL) + VL*g</w:t>
        <w:tab/>
        <w:t xml:space="preserve">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current term is slightly more complicated because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(Ci)*sin(P) ~ (Ic(CiL) + (Ci-CiL)*Ic')*(sin(PL) + (P-PL)*cos(PL))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lecting terms second order in the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(Ci)*sin(P)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(CiL) + (Ci-CiL)*Ic')*sin(PL) + Ic(CiL)*(P-PL)*cos(PL)      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is given by dP/dt = V/Cp, where Cp is a constant.  Thu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5) 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P0 + d*(V + V0)/(2*Cp)     [Trap]</w:t>
        <w:tab/>
        <w:t>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P0 + d*V/Cp                [Rect]</w:t>
        <w:tab/>
        <w:t>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lds for the last Newton inter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= P0 + d*(VL + V0)/(2*Cp)   [Trap]</w:t>
        <w:tab/>
        <w:t>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= P0 + d*VL/Cp              [Rect]</w:t>
        <w:tab/>
        <w:t>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L = d*(V - VL)/(2*Cp)   [Trap]</w:t>
        <w:tab/>
        <w:t>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d*(V - VL)/Cp       [Rect]</w:t>
        <w:tab/>
        <w:t>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(Ci)*sin(P)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(CiL) + (Ci-CiL)*Ic')*sin(PL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(CiL)*cos(PL)*(V-VL)*d/(2*Cp)  [Trap]  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(CiL) + (Ci-CiL)*Ic')*sin(PL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(CiL)*cos(PL)*(V-VL)*d/Cp</w:t>
        <w:tab/>
        <w:t xml:space="preserve">  [Rect]  (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trix elemem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Tvv = Ic(CiL)*cos(PL)*d/(2*Cp)  [Trap] 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Tvv = Ic(CiL)*cos(PL)*d/Cp      [Rect]  (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Tvi = Ic'*sin(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S term is modifie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S = RHS - Ic(CiL)*sin(PL) + CiL*Ic'*sin(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Ic(CiL)*cos(PL)*VL*d/(2*Cp)</w:t>
        <w:tab/>
        <w:t xml:space="preserve">  [Trap]  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S = RHS - Ic(CiL)*sin(PL) + CiL*Ic'*sin(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Ic(CiL)*cos(PL)*VL*d/Cp</w:t>
        <w:tab/>
        <w:t xml:space="preserve">  [Rect]  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  = Ic(CiL)*sin(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rt</w:t>
        <w:tab/>
        <w:t>= Ic'*sin(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   = 2/d if Trap, 1/d if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s  = Ic(CiL)*cos(PL)/(ag*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Tvv = g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Tvi = d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S   = RHS - crt + CiL*dcrt + VL*g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