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particularities for the Japanized version of V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JVIM.  For Japanese, read "README.jvim"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Japanese character se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IM is a bi-lingual extension of VIM.  The extension enables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-existing letters of a two byte character set and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JVIM supports some combinations of character set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nd text display.  I believe inputting bi-lingual text from keyb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by some front-end processor.  To display Japanese t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Japanized terminal or terminal emulator, e.g. kterm on X1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IM can read the following character sets available in ISO-2022-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</w:t>
        <w:tab/>
        <w:tab/>
        <w:tab/>
        <w:t>ESC (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X 0201-1976</w:t>
        <w:tab/>
        <w:tab/>
        <w:t>ESC (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X 0208-1978</w:t>
        <w:tab/>
        <w:tab/>
        <w:t>ESC $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X 0208-1983</w:t>
        <w:tab/>
        <w:tab/>
        <w:t>ESC $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combination of JIS X 0201 and JIS X 0208-1978 JIS, an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and JIS X 0208-1983 NJIS, stand for New J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UC, stand for Extended Unix Code, and SJIS,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, are also supported. JVIM adopts EUC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wo-byte characters. When reading a file, JIS, N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UC characters are recognized and automatically converted into EU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JIS text, set the first character of option 'jmask' to 'S' or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ption 'jmask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jmask' controls selection of the character set for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.  The value of this option is the triple let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presents the set to read an existing file (and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, to display editing text, and to write a new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one of 'J' for JIS, 'N' for NJIS, 'E' for EUC and '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S.  At the first letter, '.' represents automatic selection of 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S and EUC text.  And ',' represents automatic selection of JIS, N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J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ption 'jcode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 file or staring to edit new file, option 'jcode'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letter meaning the character set used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ption 'jtilde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ometimes meet a broken Japanese text by some accident. Man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ESC or MSB.  When you set option 'jtilde', command '~' works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MSB of the character under the cursor.  This feature is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br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put Japanese let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Japanese letters, Wnn and Canna is available with JVIM.  W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 is a server program to convert an ASCII word into Hiragana/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representing meaningless pronunciation, and to select a Kanj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ndidates which has the same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IM adopts a library Onew to built-in Wnn and/or Canna.  One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application interface library to built-in Wnn and/or Ca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library, you can change input server even when selecting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.  There are some front-end processors to input Japanese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input Japanese on JVIM is to built-in Onew. 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application of Onew is J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n and Canna is contributed with X11R5.  Onew is not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is a free software.  You can get Onew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port.etl.go.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some front-end processors like kinput2, Xwnmo or 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to input Japanese, but I do not examin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ption 'onewhankaku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w has a simple editing features of single byte strings.  This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some people to input long sentence first, and convert to Japa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But, current implementation of Onew disables some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ert mode.  Option 'onewhankaku' selects Onew or VIM to inpu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etter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 Japanese specific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vim.h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lp filename is "jvim.hlp", containing translat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VIMINIT and .jvimr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lization, environment variable JVIMINIT and file ".jvimr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irst.  Those are enabled by defining JVIMRC_FILE in makefile.ju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".jvimrc" file, enabled by SYSJVIMRC_FILE,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"mkjvimrc", works similar to "mkvimrc",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only Japanese specific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plement the following features with Japanizing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ignal hand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gnals are handled to save editing text.  When your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d up or some bugs in JVIM (in Onew, Wnn or Canna) kills your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text is saved into the file which name has extension '.sa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ption 'floatmsg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tion 'floatmsg' is on, some messages are displayed arou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message the floating message.  The float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o display a status of Onew/Wnn/Canna.  Options 'rul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wcmd'and query search (replace with 'c') are modifi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loating message.  File information (by ^G) and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:make) are also modified to be floating messages.  Tho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'showcmd' option because of som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to cook JVI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JVIM on unix, use makefile.junx in place of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xperience, it is constructed on SunOS4.1, DEC OSF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IX 3.2 with Canna+Wnn/Onew and Soralis2.1 with Canna/O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eople joining Onew mailing-list reports pre-releas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nn/Onew : SONY NEWS-OS and OMRON Luna-88k/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a/Onew : NEC EWS-UX/V R6.2 and 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n+Canna/Onew : Linux and Pa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t is easy to construct JVIM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ake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nds the the system using 'u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 not have this command, try 'make BS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your system has this command, the system may no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file.  In such case, try 'make SYSV' for System V based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USL' for System V Rel.4 based UNIX, or 'make BSD' for BSD base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larion on each system is described at the top of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ame resul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$(TARGE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ACHINE = &lt;unix type&gt;'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IBS    = &lt;libraries&gt;'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C      = &lt;compiler &amp; options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truct JVim with new environment, modify/add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fault, JVim is constructed with Onew, Wnn and Ca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with a part, or none, of them, add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w + Wnn + Canna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PDEF = -DONEW -DWNN_ISDIR' 'JPLIB = -lonew -lcanna -lj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w + Cann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PDEF = -DONEW ' 'JPLIB = -lonew -lcann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w + W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PDEF = -DONEW -DWNN_ISDIR' 'JPLIB = -lonew -lj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O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PDEF = ' 'JPLIB 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Japanized JVIM : (I'm not sure whether it works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PCODE =' 'JPDEF =' 'JPILB 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JVIM with specific Kanji code, add the option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PCODE = -DJP=\".EE\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ication of Makefile suitable to your environmen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' in directory 'src'.  Then, you will have executable 'jvim'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type 'make install' and type 'make install-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re installed into directory  '/usr/local/jvim2.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symbolic link to '/usr/local/jvim2.0/jvim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ublic directory, e.g. '/usr/local/b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acro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jor macros 'JP', 'JPFEP' and 'ONEW' to Japanize VIM.  'JP'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option 'jmask'.  This macro enables all Japaniz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JPFEP' enables handling to input two byte characters using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Now, only Onew is supportted.  I believe it is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ont-end processors.  'ONEW' enables Onew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ample Japanese tex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, the following files, written in Japanese,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/jvi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/difference.j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jv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chen.jv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anda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m as samples of editing Japanes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IM owes a lot to the Onew mailing-list (onew@etl.go.jp) for Japan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anks for the people giving the discussion on the mailing-list to im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d to examine the earl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d version of 'difference.doc' is named 'difference.jdo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is distribution.  This translation is a work of Mr. Kawaf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wafuji@actsd0.anritsu.co.jp) and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tsushi Nakamura 8-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n@mrit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tsushita Research Institute Toky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