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wrapper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pykludge3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func_with_kludge3d(modulename,funcname,helpstring,arg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isters" a Python function with kludge3d. This info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buttons and dialogs for the function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ithout having to type the stuff in by hand.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this directly; instead, you should use 'register_funct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alled like this: register_function( 'modulename'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) You should use __name__ instead of 'modulename', 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_insert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ertex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a new vertex into the current mesh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ly-created ver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verts(verts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s verts along the vector defined by &lt;x,y,z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sel_verts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currently selected verts along the vector defined by &lt;x,y,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_verts(verts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s verts around coordinate axes Rotations occu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-axis first, then y, then z. The angle is 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_sel_verts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s currently selected verts around coordinate axes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around the x-axis first, then y, then z. The angle i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_verts_about_point(verts,x,y,z,px,py,p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s verts around specified point px,py,pz Rotations occu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-axis first, then y, then z. The angle is 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_sel_verts_about_point(x,y,z,px,py,p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s currently selected verts around specified point px,py,pz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around the x-axis first, then y, then z. The angle i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_verts(verts,factorX,factorY,facto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s verts about their midpoint by factor X,Y,Z. To scale unifor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same value for all 3 factor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_sel_verts(factorX,factorY,factor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s the selected verts about their midpoint by factor 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le uniformly, use the same value for all 3 fact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ed_ver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SLis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selected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verts(v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s the verts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_verts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elects all of the vert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erts_box(min_x,min_y,min_z,max_x,max_y,max_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SLis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list of all verts within the box specified by min 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xyz. Each element of min xyz should be less than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 in max xy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erts_sphere(x,y,z,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SLis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list of all verts within the box specified by min 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xyz. Each element of min xyz should be less than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 in max xy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erts_in_polys(pol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SLis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list of the vertices used by the given polygons. N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twice in the result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_insert(v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oly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a new poly into the current mesh. This func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rts near the specified verts, and (if such verts are not foun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new verts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_insert_tri(p1x,p1y,p1z,p2x,p2y,p2z,p3x,p3y,p3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oly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CATED Inserts a new 3-sided poly into the current mesh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 given coordinates as vertex locations. Vertic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_insert_quad(p1x,p1y,p1z,p2x,p2y,p2z,p3x,p3y,p3z,p4x,p4y,p4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oly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CATED Inserts a new 4-sided poly into the current mesh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 given coordinates as vertex locations. Vertic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ed_poly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SLis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selected pol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s_extrude(polys,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SLis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udes the polys in the list. If 'connected' is true, pol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connected after being extruded; otherwise, pol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uded individually. Returns the list of newly-created pol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members of 'polys' at the head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oly_normal(p,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ormal of the poly. It is called like so: tuple = get_poly_norm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, Non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