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ccam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andom FUNCTION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"course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andom FUNCTION, you must declare and initialise an IN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Each time random is called, it must be passed two I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irst one, n, defines the range of the random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duced - this range is from 0 through to (n-1)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cond one is the se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FUNCTION returns two I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irst one is the random number that was compu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cond one is the (updated) se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:= integer.of.your.choice.but.see.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rest of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`rest of your process', to obtain a random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hrough to (n-1) inclusive, where n is an INT valu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seed := random (n, s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an INT variable to which the random number is assign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eed value by any mechanism other than the above assig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`integer.of.your.choice.but.see.below' must be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 2147483646 inclusive.  The largest value allowed for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47483647 (which is one less than 2 raised to the 31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32-bit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hilosopher number 0 had better not initialise its se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number - i.e. 0.  You may have been told to do this!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eed to its own number plus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n the random FUNCTION implements the "minimal standard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, K.P. &amp; Miller, K.W.: `Random number generators:  Goo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rd to find'; Comm. ACM, 31(10), 1192-1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for those working on question 7 (dining philosop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er number 0 had better not initialise its seed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i.e. 0).  Set its seed to its own number plus one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