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ENT "Copyright: P.H.Welch, 199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{{{  ou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.repeat (VAL BYTE ch, VAL INT n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`ch' down the channel `out' `n'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f `n' is negativ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.ch (VAL BYTE ch, VAL INT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`ch' in a fieldwidth `field' down `out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ieldwidth is too wide for `ch', it right-justifies `ch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paces on the left.  If the field is not wide enough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`ch' anyway.  These rules for fieldwidth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ose used by the Pascal `write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.string (VAL []BYTE s, VAL INT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`s' in a fieldwidth `field' down `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.byte (VAL BYTE b, VAL INT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`b' in a fieldwidth `field' down `out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ieldwidth is too wide for `b', it right-justifies `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paces on the left.  If the field is not wide enough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`b' anyway.  These rules for fieldwidth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ose used by the Pascal `write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.int (VAL INT n, VAL INT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`n' in a fieldwidth `field' down `out'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or fieldwidth a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.bool (VAL BOOL b, VAL INT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`b' as the string "TRUE" or "FALSE" in a fiel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`field' down `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.yes.no (VAL BOOL b, VAL INT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`b' as the string "yes" or "no" in a fiel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`field' down `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lush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f `out' is (ultimately) connected to the external stdout or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hannel, this forces UNIX to flush all outstanding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ile descriptor.  UNIX normally buffers this character out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ine-by-lin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{{{  i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skip (BYTE ch, CHAN OF BYT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inputs from `in' until a non-space character is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on-space character is returned in `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digit (BYTE d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inputs a digit from `in' into `d'.  Non-digi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gnored and the `out' channel is beeped.  The accepted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ot echoed down `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string ([]BYTE s, INT length, VAL INT max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inputs a string of up to `max' characters from `in' into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put is terminated by a carriage-return or new-line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cluded in `s'.  The number of characters actually input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 `length'.  The string `s' is padded on the right with NUL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ecessary.  All characters are echoed on `out'.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r delete (ASCII 8 or 127) characters are processed sen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bool (BOOL b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bleeps down `out' anything other than a "y" or "n"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rom `in'.  If a "y" arrives, "yes" is echoed down `out' and 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s set TRUE.  If a "n" arrives, "no" is echoed down `out' and 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s set FALSE.  It accepts "Y" and "N" for "y" and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byte.chars ([]BYTE s, INT length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routine is used for inputting a BYTE value expressed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gits.  It inputs a string of up to 3 digits from `in' into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number of digits input is recorded in `length'.  It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ike `in.string' except that only digits are accepted --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s bleeped.  Input is terminated by a carriage-return, new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pace (none of which characters are recorded in `s').  [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s a low-level routine used by `in.byte' be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 convert.byte.chars (VAL []BYTE s, VAL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assumes that `s' has only digits.  It converts that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n integer and returns it.  It does not guard against fo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[Note: this is a low-level routine used by `in.byte' be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byte (BYTE b, VAL INT max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routine is used for inputting a BYTE value expressed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gits.  It inputs a string of up to `max' digits from `in' into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f `max' is more than 3, it is truncated to 3.  Input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by a carriage-return, new-line or space.  Input strings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o values greater than 255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num.chars ([]BYTE s, INT length, VAL INT max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inputs a string of up to `max' characters from `in' into `s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umber input is recorded in `length'.  It works just like `in.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xcept that only digits and "+" or "-" are accepted -- any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haracters are bleeped.  Input is terminated by a carriage-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ew-line or space.  [Note: this is a low-level routine used by `in.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be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check.num.chars (VAL []BYTE s, VAL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returns whether the string `s' has the format of a leg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t assumes `s' consists only of decimal digits or "+"/"-"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(e.g. having been input using `in.num.chars' above).  [Not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 low-level routine used by `in.int' be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, INT FUNCTION convert.num.chars (VAL []BYT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assumes that `s' has the format of a legal integer.  I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at integer and returns it.  It guards against overflow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uccess in the BOOL result.  [Note: this is a low-level rout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by `in.int' be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int (INT n, VAL INT max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routine is used for inputting an INT value expressed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gits.  It inputs a string of up to `max' characters from `in' into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f `max' is more than 20, it is truncated to 20.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ay be "+" or "-".  Input is terminated by a carriage-return,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r space.  It does guard agains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black.hole (CHAN OF BYT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inputs characters from `in' forever.  It is used to mas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unwanted BY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{{{  ask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se routines correspond to the routines from in.stuf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aller supplies a prompt and afterwards a '*c' and '*n'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sk.string (VAL []BYTE prompt, []BYTE s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INT max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the `prompt' string and waits for input from `in'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o `max' characters (terminated by carriage-return) ech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`out' as necessary.  The input string is returned in `s'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ength in `length', padding on the right with NULL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sk.bool (VAL []BYTE prompt, BOOL b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the `prompt' string and waits for input from `in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ither a "y" or "n" character (bleeping all others down `o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boolean `b' is set TRUE or FALSE depending on whether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"n" was received, echoing "yes" or "no" down `out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"Y" and "N" are accepted as "y" and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sk.byte (VAL []BYTE prompt, BYTE b, VAL INT max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the `prompt' string and waits for input from `in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roperly formatted (decimal) byte.  Up to `max' inpu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llowed, terminated by a carriage-return, new-line or spac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f the byte is computed and returned in `b'.  Echoing takes pl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channel `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sk.int (VAL []BYTE prompt, INT n, VAL INT max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the `prompt' string and waits for input from `in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roperly formatted integer.  Up to `max' input charact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erminated by a carriage-return, new-line or space.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teger is computed and returned in `n'.  Echoing takes place down `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{{{  screen stuff (VT220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ursor.x.y (VAL BYTE x, y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down channel `out'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cursor at screen coordinates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ursor.up (VAL BYTE n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down channel `out'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cursor up `n'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ursor.down (VAL BYTE n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down channel `out'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cursor down `n'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ursor.right (VAL BYTE n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down channel `out'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cursor right `n'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ursor.left (VAL BYTE n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down channel `out'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cursor left `n'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rase.eol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erase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urrent cursor position to the end of the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rase.bol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erase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urrent cursor position backwards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rase.line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erase all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urren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rase.eos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erase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urrent cursor position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rase.bos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erase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urrent cursor position backwards to the st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rase.screen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erase all characte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ursor.visible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make th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ursor.invisible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make th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oto.x.y (VAL INT x, y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down `out'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t screen coordinates (x, y).  [Note: this routine has been super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by `cursor.x.y'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s.int (VAL INT col, row, n,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place the curso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ordinates (col, row) and output `n' in a fieldwidth of `fie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s.yes.no (VAL INT col, row, VAL BOOL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INT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place the curso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ordinates (col, row) and output `b' in a fieldwidth of `fie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