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 is a graphical program for editing sound files. It is completely free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release of mhWaveEd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ek.chalmers.se/~hjormagn/mhwaveedit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