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hWaveEdit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WaveEdit is a graphical program for editing sound files. It is completely free (G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latest release of mhWaveEd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ek.chalmers.se/~hjormagn/mhwaveedi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this file is also available inside mhWaveEdit from the help menu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