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just using ./configure without any arguments should work fine, but here are some options that the configure-scrip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gt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both GTK+ 1.2 and GTK+ 2.0 installed and want to use GTK+ 1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ithout-port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als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ing this option will leave out a sound driver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libs and heade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libs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is option will leave out libsndfile support, even if libs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ith-libsndfile=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prefix where libsndfile is installed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ith-double-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uble precision floating point numbers for sample proc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ntend to edit 32-bit files, you should enabl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check-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disables the run-time type cast checking. It makes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aster, but makes it harder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