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</w:t>
        <w:tab/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 NNTP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 ǯ 09 �� 13 ��</w:t>
      </w:r>
      <w:r>
        <w:rPr>
          <w:rtl w:val="true"/>
        </w:rPr>
        <w:t>ߤ</w:t>
      </w:r>
      <w:r>
        <w:rPr/>
        <w:t>Ǥ� mnews, newsreport �ˤ����ƶ��̤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4, ���꡼��5, SPARC station1,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nntp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NNTP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8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