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</w:t>
        <w:tab/>
        <w:tab/>
        <w:t>POP3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 POP3 �̿������Ԥʤ��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7 ǯ 09 �� 13 ��</w:t>
      </w:r>
      <w:r>
        <w:rPr>
          <w:rtl w:val="true"/>
        </w:rPr>
        <w:t>ߤ</w:t>
      </w:r>
      <w:r>
        <w:rPr/>
        <w:t>Ǥ� mnews, mmh, mailreport �ˤ����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ϥ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PARC station 2/20,X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FreeBSD/MS-DOS) �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pop3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 xml:space="preserve">� </w:t>
      </w:r>
      <w:r>
        <w:rPr/>
        <w:t>POP3 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18</w:t>
        <w:tab/>
        <w:t>Post Office Protocol</w:t>
        <w:tab/>
        <w:tab/>
        <w:t>(P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37</w:t>
        <w:tab/>
        <w:t>Post Office Protocol - Version2</w:t>
        <w:tab/>
        <w:t>(PO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081</w:t>
        <w:tab/>
        <w:t>Post Office Protocol - Version3</w:t>
        <w:tab/>
        <w:t>(PO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