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</w:t>
        <w:tab/>
        <w:tab/>
        <w:t>SM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 �� SMTP �̿������Ԥʤ��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 ǯ 09 �� 13 ��</w:t>
      </w:r>
      <w:r>
        <w:rPr>
          <w:rtl w:val="true"/>
        </w:rPr>
        <w:t>ߤ</w:t>
      </w:r>
      <w:r>
        <w:rPr/>
        <w:t>Ǥ� mnews �ˤ����ƤΤ</w:t>
      </w:r>
      <w:r>
        <w:rPr>
          <w:rtl w:val="true"/>
        </w:rPr>
        <w:t>߻</w:t>
      </w:r>
      <w:r>
        <w:rPr/>
        <w:t>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PARC station 2/20,X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FreeBSD/MS-DOS) �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smtp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SMTP 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1</w:t>
        <w:tab/>
        <w:t>Simple Mail Transfer Protocol</w:t>
        <w:tab/>
        <w:t>(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</w:t>
        <w:tab/>
        <w:t>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