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</w:t>
        <w:tab/>
        <w:tab/>
        <w:t>TCP/IP �̿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 TCP/IP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PARC station 2/20,X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FreeBSD/MS-DOS) �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С�������ɾ���ǤǤ��</w:t>
      </w:r>
      <w:r>
        <w:rPr/>
        <w:t>뤿��</w:t>
      </w:r>
      <w:r>
        <w:rPr/>
        <w:t>ҳ��</w:t>
      </w:r>
      <w:r>
        <w:rPr>
          <w:rtl w:val="true"/>
        </w:rPr>
        <w:t>ؤ����ۤ�ػ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tcp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TCP/IP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