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br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א ב ג ד ה ו ז ח ט י ך כ ל ם מ ן נ ס ע ף פ ץ צ ק ר ש ת װ ױ 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 Β Γ Δ Ε Ζ Η Θ Ι Κ Λ Μ Ν Ο Π Ρ Σ Τ Υ Φ Χ Ψ Ω Ϊ 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 β γ δ ε ζ η θ ι κ λ μ ν ξ ο π ρ ς σ τ υ φ χ ψ ω ϊ 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i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Â Ã Ä Å Æ Ç È É Ê Ë Ì Í Î Ð Ï À Ñ Ò Ó Ô Õ Ö Ø Ù Ú Û Ü Ý Þ 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â ã ä å æ ç è é ê ë ì í î ï ð ñ ò ó ô õ ö ø ù ú û ü ý þ 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9:12:45Z</dcterms:created>
  <dc:creator/>
  <dc:description/>
  <dc:language>en-US</dc:language>
  <cp:lastModifiedBy/>
  <dcterms:modified xsi:type="dcterms:W3CDTF">1601-01-01T00:01:03Z</dcterms:modified>
  <cp:revision>1</cp:revision>
  <dc:subject/>
  <dc:title/>
</cp:coreProperties>
</file>