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48354175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4377485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00263492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582494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