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559981900"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844170950"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346293848"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468235541"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