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okphone (#$B$*$@$8$^%G%P%C%0HG#(Bkana-phone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phone 1.2 #$B$K;j$k$^$G$N7P2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Jonathan C. Bro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.00 #$B"*"*"*"*"*"*"*"*"*"*"*"*"*"*#(B kan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"-#(B        H.Tachibana #$B$5$s$N%Q%C%A#(B      #$B"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  #$B"-#(B                                      #$B"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  #$B"-#(B                                      #$B"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  #$B"-#(B David J. Alden #$B$5$s$N%Q%C%A#(B          #$B"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  #$B"-#(B                                      #$B"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  #$B"-#(B                                      #$B"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phone 1.01 #$B"*"*"*"*"*"*"*"*"*"*"*"*"*"*#(B okphon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 xml:space="preserve"> K.Odajima(odajima@mt.cs.kei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$B#2?M$N%Q%C%A$rM;9g$5$;!"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  <w:tab/>
        <w:tab/>
        <w:tab/>
        <w:tab/>
        <w:t xml:space="preserve">  #$BB?&gt;/$N%P%0%U%#%C%/%9$r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                                  #$B!J#(BSunOS4.0 #$B$GF0$/$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  <w:tab/>
        <w:tab/>
        <w:tab/>
        <w:tab/>
        <w:tab/>
        <w:t xml:space="preserve">  #$B"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  <w:tab/>
        <w:tab/>
        <w:tab/>
        <w:tab/>
        <w:tab/>
        <w:t xml:space="preserve">  #$B"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  <w:tab/>
        <w:tab/>
        <w:tab/>
        <w:tab/>
        <w:tab/>
        <w:t>okphon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#$BAj&lt;j$H%3%M%/%H$7$F$b!"8F$S=P$7$F$/$l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  <w:tab/>
        <w:tab/>
        <w:tab/>
        <w:tab/>
        <w:t xml:space="preserve">  #$B$H$$$&amp;%a%C%;!&lt;%8$r=P$7$F$$$?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  <w:tab/>
        <w:tab/>
        <w:tab/>
        <w:tab/>
        <w:t xml:space="preserve">  cancel2#$B%k!&lt;%A%s$G2r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  <w:tab/>
        <w:tab/>
        <w:tab/>
        <w:tab/>
        <w:t xml:space="preserve">  #$B$=$NB&gt;$$$C$Q$$%P%0%U%#%C%/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  <w:tab/>
        <w:tab/>
        <w:tab/>
        <w:tab/>
        <w:t xml:space="preserve">  (grep fix * #$B$H$+$9$l$P#(Bfix#$B$7$?&gt;l=j$,$o$+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#$B4D6-JQ?t#(B PHONENAME #$B$r8+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%0&gt;pJs$O#(B odajima@mt.cs.keio.ac.jp #$B$^$G#(B #$B$h$m$7$/!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