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7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7.3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Oracle Corporation 1993, 1994, 1995, 1996, 199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uthors:    Paul Lane and Venkat Subrama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/documentation contains proprietary information of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; it is provided under a license agreemen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 and disclosure and is also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. Reverse engineering of the software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/documentation is delivered to a U.S.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 of Defense, then it is delivered with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llowing legend is applic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duplication, or disclosure by the Government is subject to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t forth in subparagraph (c)(1)(ii) of DFARS 252.227-7013,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(October 198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/documentation is delivered to a U.S.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in the Department of Defense, then it is deli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ricted Rights," as defined in FAR 52.227-14, Rights in Dat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 including Alternate III (June 198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Corporation, 500 Oracle Parkway, Redwood City, CA  940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in the documentation, please report them to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Oracle Corporation does not warrant that this document is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, CASE*Dictionary, Pro*Ada, Pro*COBOL, Pro*FORTRAN, Pro*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PL/I, SQL*Connect, SQL*Forms, SQL*Loader, SQL*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Plus are registered trademarks of Oracle Corporation. CASE*Des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*Method, Oracle7, Oracle Parallel Server, PL/SQL, Pro*C/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Module, Oracle Server Manager and Trusted Oracle7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 names referenced are the service mark, trademark,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respect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Purpose of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   Cover Letter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   Oracle7 Documentation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Before you Mi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7 Release 7.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For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Desuppor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Non-deferred Linking for 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SERIALIZABLE=TR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General Comments about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Upgrad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New Compatibility Type and Resizabl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Downgrad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Bugs Fixed in Release 7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RDBM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PL/SQ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SQLLOAD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Replicat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   Core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1  A Fix of Bug 37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RDBM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PL/SQ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No Hash Joins using Multi-thread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Do NOT ANALYZE Syste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rodu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Purpose of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is relevant only to the delivered Oracle7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ntegral parts, such as SQL, PL/SQL, the Oracle Call Interface (OC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*Loader, Import/Export utilities, Server Manager and so on.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, the file name of this document is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documents any differences between the server (and its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) and its documented functionality, as well as fixed bugs, an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work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ng system release, such as UNIX, DEC VAX/VM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/VS, and so on, often also provides an operating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document. There may also be additional READ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acle products such as SQL*Forms. The READ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lieu of release notes, system bulletins,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Cover Letter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ver letter included with your Oracle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mportant information about licenses for Oracle7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Oracle7, Release 7.3 Documentation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42  PL/SQL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2538  Oracle7 Server SQ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2541  Oracle7 Serv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39  Oracle7 Serv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525  Programmer's Guide to the Oracle Pr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46  Programmer's Guide to the Oracle Cal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48  Programmer's Guide to the Oracle Pro*C/C++ Pr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2522  Oracle7 Parallel Server Concepts and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691  Trusted Oracle7 Server 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40  Oracle7 Server Mig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34  Oracle7 Serv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35  Oracle7 Server Administr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36  Oracle7 Server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808  Oracle Server Manag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43  Oracle7 Server Distributed Systems, Volume I: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45  Oracle7 Server Distributed Systems, Volume II: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37  Oracle7 Server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589  Oracle7 Serv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026  SQL*Module User's Guide and Reference,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524  Pro*COBOL Supplement to the Oracle Precompil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523  Pro*FORTRAN Supplement to the Oracle Precompil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625  Programmer's Guide to the Oracle Cal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2549  Programmer's Guide to the Pro*Ada Pre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888  Oracle Server Manager for Window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*DBA to Oracle Server Manager Mig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cle Version 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fore You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grating from Version 6, please install 7.3.2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is may be found in the 7.3.2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cle7 Release 7.3.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or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have changes for which you can prepare now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omply with future SQL ANSI standards.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, upgrading to newer releases of Oracle will be simpl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                   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zero length ('')        Your application should use a N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ivalent to a NULL         the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NAMES initialization         If you use or will us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                         processing, set this parameter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ensure a unique identifying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database in a networked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vilege will be            Always grant the SELECT privile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ables that             user or role if you gran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pdate.                       or DELETE privileges on the tab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so Oracle7 Server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lease 7.3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bout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rameter, SQL92_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release of Oracle7 incorporates changes 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new features must be disabled before you down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release. For more information about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acle7 Server Migration, Release 7.3, Chapter 9, "Upgr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ing between Oracle7 Relea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Desuppor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Non-deferred Linking for 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velopers are cautioned that Oracle plans to de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ferred mode linking beginning with the release of Oracle9 (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supported with all the releases of Oracle8). Recogniz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, application developers should no longer use non-deferred mod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ing new applications. Currently Oracle supports two linking mod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Non-deferred linking: The Version 6 OCI (client) on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ferred linking which meant that for each SQL statement, a parse, a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efine call were each executed separately with individual round tr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lient and the server. This significantly increas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between the client and the server and reduced both the perform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bility of OCI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eferred linking: Unlike the Version 6 OCI, the Version 7 OCI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non-deferred linking and deferred linking. Deferred mod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defers the bind and define steps until the statement execut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t automatically bundles and defers the bind and defin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. Further, when the application is linked with deferred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parsing call is used (the OPARSE call with the DEFFLG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value), even the parse call can be deferred to execution tim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erred mode linking does not depend on the specific OCI call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ses, only on the link option that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rred mode linking therefore significantly reduces the number of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s between the client and the server and as a result impr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scalability of OCI applications. The default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 OCI connected to the Oracle7 server is deferred mode l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Version 7 OCI also supports non-deferred linking by sett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im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Version 8 OCI has two types of calls: first, all the Version 7 O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re supported with Version 8 OCI i.e. they will work with a Versio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I client by relinking the version 8 OCI libraries. Secon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Version 8-specific OCI calls. The default mode with the fir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lls continues to be deferred mode linking; however, non-deferr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is supported for these calls through all releases of Oracle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link time options. However, Version 8-specific calls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 and as a result non-deferred mode linking is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combinations of client side libraries and server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ferred linking is currently supported are summariz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  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Default:   *  Default: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ot       *  deferred   *  deferred   * Not       * Not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9  * supported *  Non-       *  Non-       * supported * support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deferred   *  deferred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supported  *  supported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Default:   *  Default: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ot       *  deferred   *  deferred   * Not       * Not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8  * supported *  Non-       *  Non-       * supported * supported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deferred   *  deferred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supported  *  supported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Default:   *  Default: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on-      *  deferred   *  deferred   * Not       * Not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7  * deferred  *  Non-       *  Non-       * supported * support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ode only *  deferred   *  deferred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supported  *  supported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Default:   *          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on-      *  deferred   *  Not        * Not       * Not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  * deferred  *  Non-       *  supported  * supported * supporte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6 * mode only *  deferred   *          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     *  supported  *             *           *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Iv6        OCIv7        OCIv8         OCIv8        OCIv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v7 calls)    (v8 ca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lient sid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will continue to support deferred-mode linking with all the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8 (all 8.* releases). This has the following impl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Version 6 OCI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ersion 6 OCI library is not supported against the Oracle8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the Version 6 library cannot be run against an Oracl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Version 7 OCI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Version 7 OCI libraries can run in two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Oracle8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y can be run with Version 7 OCI libraries against an Oracle8 data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ferred mode provided link time options are set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y can also be relinked with the Version 8 OCI libraries and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ferred mode provided link time options are set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will support the first configuration through all the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8. However, the second configuration will not be supported in Oracle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pplications that require non-deferred linking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Oracle9 client-sid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Version 8 OCI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using Version 8 specific OCI calls, such as those us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8's object types, do not need to use non-deferred mode linking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8 OCI uses a different paradigm. Applications using only Version 7 O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will be able to use non-deferred mode linking but only through Oracle8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ask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ask linking is a feature used by a limited number of Orac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primarily on the OpenVMS platform. Application develo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ed that Oracle will continue to support single-task linking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s of Oracle8 (all 8.* releases) but will desupport it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release after Oracle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ngle-task linking, Oracle supports two configurations to link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nd user-written applications against the Oracle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ngle-task linking: In this case, applications are directly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acle shareable image making single-task connection to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wo-task linking: In this case, applications linked in a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n only connect to Oracle using SQL*Net's two task driv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QL*Net DECnet or SQL*Net VMS Mailbox on the OpenVMS platform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configuration used in the large majority of client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With two task linking applications and tools conne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7 database through a programmatic interface that creates a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r each user process. This shadow process runs a copy of the Or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able image on behalf of the user process using SQL*Net protoc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between the user and shadow processes. Therefore,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user routines that invoke the Oracle7 Server functions run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r task, and the Oracle7 routines that execute these functions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will continue to support single-task linking with all the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8 (all 8.* releases) but will desupport it beginning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fter Oracle8. Application developers who would lik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task linking to run their applications will not be able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first server release after Oracle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SERIALIZABLE=TR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.ora parameter SERIALIZABLE=TRUE is no longer supported in Orac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.  The default behavior henceforth is as if SERIALIZABLE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Use the SET TRANSACTION ISOLATION LEVEL SERIALIZAB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transaction isolatio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a new stored package, UTL_HTTP, for making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er-text transfer protocol) callouts from PL/SQL and SQ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ccess data on the internet, or to call Oracle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  The package contains two similar entrypoint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ring URL (universal resource locator), contacts tha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data (typically HTML -- hyper-text markup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cification of packaged function UTL_HTTP.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quest (url in varchar2) return varcha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L_HTTP.REQUEST returns up to the first 2000 bytes of the data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iven UR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RMGR&gt; select utl_http.request('http://www.oracle.com/') from 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L_HTTP.REQUEST('HTTP://WWW.ORACLE.COM/'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ad&gt;&lt;title&gt;Oracle Corporation Home P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changed Jan. 16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cification of packaged function UTL_HTTP.REQUEST_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ype UTL_HTTP.HTML_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tml_pieces is table of varchar2(2000) index by binary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quest_pieces (url in varcha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x_pieces natural default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html_pie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L_HTTP.REQUEST_PIECES returns a PLSQL-table of 2000-byte pie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trieved from the given URL.  The optional second argumen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 on the number of pieces retrieved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retrieves up to 100 pieces of data (each 2000-bytes, except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) from the URL.  It prints the number of pieces retrie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, in bytes, of the data retrie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erver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utl_http.html_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:= utl_http.request_pieces('http://www.oracle.com/'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ms_output.put_line(x.count || ' pieces were retriev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bms_output.put_line('with total length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x.count &lt;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dbms_output.put_line('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dbms_output.pu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2000 * (x.count - 1)) + length(x(x.cou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pieces we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ota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specification for package UTL_HTTP.  I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hat can be raised by functions REQUEST and REQUEST_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replace package utl_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ckage UTL_HTTP contains functions REQUEST and REQUEST_PIE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making HTTP callouts from PLSQ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unction REQUEST takes a URL as its argument.  Its return-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ing of length 2000 or less, which contains up to the first 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f the html result returned from the HTTP request to the argumen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 (url in varchar2) return varcha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restrict_references (request, wnds, rnds, wnps, rn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unction REQUEST_PIECES also takes a URL as its argumen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eturn-type is a PLSQL-table of type UTL_HTTP.HTML_PIEC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lement of that PLSQL-table is a string of length  20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final element may be shorter than 2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html_pieces is table of varchar2(2000) index by binary_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quest_pieces (url in varcha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_pieces natural default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html_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restrict_references (request_pieces, wnds, rnds, wnps, rn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elements of the PLSQL-table returned by REQUEST_PIE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uccessive pieces of the data obtained from the HTTP reques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RL.  Here is a typical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ab/>
        <w:t>http://www.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So a call to REQUEST_PIECES could look like the example below.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use of the plsql-table method COUNT to discover the number of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turned, which may be zero or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clare pieces utl_http.html_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pieces := utl_http.request_pieces('http://www.oracle.com/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or i in 1 .. pieces.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.... -- process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second argument to REQUEST_PIECES, "MAX_PIECES", is optiona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maximum number of pieces (each 2000 characters in length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last, which may be shorter), that REQUEST_PIECES should retur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provided, that argument should be a positive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cep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initialization of the http-callout subsystem fail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nvironmental reasons, for example, lack of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exception UTL_HTTP.INIT_FAILED is ra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failed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the HTTP call fails (e.g., because of failure of the HTTP da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or because of the argument to REQUEST  or REQUEST_PIEC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nterpreted as a URL because it is NULL or has non-HTTP syntax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xception UTL_HTTP.REQUEST_FAILED is ra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failed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that the above two exceptions, unless explicitly caugh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xception handler, will be reported by this generic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ORA-06510: PL/SQL: unhandled user-defin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ch reports them as "user-defined" except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y are defined in this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any other exception is raised during the processing of the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equest (for example, an out-of-memory error), then function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r REQUEST_PIECES reraises tha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no response is received from a request to the give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(for example, because no site corresponding to that URL is cont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a formatted html error message may be return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TITLE&gt;Error Messag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H1&gt;Fatal Error 500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an't Access Document:  http://home.nothing.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B&gt;Reason:&lt;/B&gt; Can't locate remote host:  home.nothing.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ADDRESS&gt;&lt;A HREF="http://www.w3.or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CERN-HTTPD3.0A&lt;/A&gt;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should not expect for UTL_HTTP.REQUEST or UTL_HTTP.REQUEST_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o succeed in contacting a URL unless you can contact that URL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 browser on the same machine (and with the same privileges,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ariables, etc.)  If REQUEST or REQUEST_PIECES fails (i.e., if it ra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 exception, or returns a HTML-formatted error message, yet you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at the URL argument is correct), please try contacting that same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th a browser, to verify network availability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tl_ht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General Comments about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release 7.2.x to release 7.3.3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7301.SQL, CAT7302.SQL and CAT7303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 in Oracle7 Server Migration, Release 7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, "Upgrading and Downgrading between Oracle7 Rele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pgrad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New Compatibility Type and Resizabl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atibility type was added as of Release 7.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, when any feature of resizable data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Oracle will either automatically upgrad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r issue an error message if such operation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PATI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owngrad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grade from release 7.3.3 to release 7.2.x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7301D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ollow the instructions in Oracle7 Server Mi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7.3, Chapter 9, "Upgrading and Downgrad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7 Rele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Bugs Fixed in Release 7.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fixes or enhancements introduced in Release 7.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x or enhancement is noted with a fix number.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may allow you access to the Oracle bug databas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x number, also known as the bug number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a particular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RDBM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for group by eliminated under certain conditions wh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group by is pre-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mizer now uses unique index or disabled primary keys to ma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oin cardinalit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746 Summary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 number of new attributes that we want to enable the DB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dispatcher.  Presently, for each dispatch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rotocol and an initial number of dispatchers. 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in a position dependent comma separated string assigned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S_DISPATCHERS.  While remaining backwardly compatible to this format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software has been enhanced to support a name-value syntax (simil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ax used by SQL*Net) to enable the specification of the exis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itional attributes in a position-independent case-insensitive mann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re one previously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S_DISPATCHERS = "TCP, 3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uld now specify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S_DISPATCHERS = "(PROTOCOL=TCP)(DISPATCHERS=3)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only one of the following attributes is required:  PROTOCOL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or DESCRIPTION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   The network protocol for which the dispatchers will generat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, PROT   listening end poin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The network address (in SQL*Net syntax) of the end point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ADDR   the dispatchers will listen on.  (Includes the protocol.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e network description (in SQL*Net syntax) of the end po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, DESC   which the dispatchers will listen on.  (Includes the protocol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and DESCRIPTION attributes provides support for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additional network attributes.  (This enables suppor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homed hosts.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attributes are optional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RS  The initial number of dispatchers to star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, DISP    Default is 1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 multi-homed TCP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S_DISPATCHERS="(ADDRESS=(PARTIAL=TRUE)(PROTOCOL=TCP)(HOST=144.25.16.201))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PATCHERS=5)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dynamically allocate listening end-points for 5 dispatch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144.25.16.201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 enables the number of slaves per instanc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astly greater than 255 (which was the lim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). At the same time though, this fix limi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otal instances on a system to 255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references to obsolete db_block_write_batch parame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tlestat.sql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parser error plsql would lose part of the sourc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hanging or ORA-600 12333 issued when using NULL input 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for a PL/SQL procedure call which is embedded in a Pro*C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is bug, not null constraints were sometimes checked befor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-row triggers fired.  Now they are always checked after the before-r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fir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26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hecking for foreign data store rowid suppor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3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commit or rollback a transaction using XA and hav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ANSI will now ensure that cursors are close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MS_SHARED_POOL.SIZES procedure will now display the tex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cursors.  On some platforms, this procedure was not display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or some cursors whose address was within a specific rang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statements containing nested subqueries may have fail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A-3113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'R' type deferred transactions in the queue whose only destin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ster removed with dbms_repcat.remove_master_databases will no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 from the queue.  Even dbms_defer_sys.delete_tran(null,null,null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move these transaction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redundant table access rows from plans f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with multi-column set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replace view was failing with a ORA-103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e owner of the view. One should be ab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view if one has create and drop any view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. The behavior has been changed to reflec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s the owner has create and drop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 on own view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will now check the validity of parameters passed in by an extern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manager.  This will avoid problems which occur if illeg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need to be inserted into pending_trans$ and pending_session$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able add column with a default valu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deadlock error after an export. After an expor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ed field of the table is reset. Adding a colum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value results in a rpi call to upda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value for existing rows. This has to set th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it, which is attempted in a recursive transactio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ults in a self deadlock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OR UPDATE of a dynamic performance table or view now resul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ORA-02030: can only select from fixed tables/views", as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of a dynamic performance table cannot be updated or locked for up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queue next interval calculation under multi-byte environ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s ORA-12012 and ORA-184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generator surrounds negative constant with parenthes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 only affects descending scan of concatenated index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prefix of the index key columns are specified in the where clau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segments are now cleaned up properly after a create table ...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... comman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w possible to grant privileges on a view that contains plsq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its definit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in multi-byte character set (database and session), SQ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with escape characters randomly get ORA-1424 erro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correct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OCI call odessp() in an XA/TP Monitor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ssp() can return ORA-1023 errors.  This is because the internal curs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odessp() was kept open (for performance reasons) for subsequen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dessp().  But if the session was detached before the second call,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all returned the error.  The fix is to close the internal curs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ssion is detache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ssion running under multi-threaded server became orphaned (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ecause the idle timer expired), then PMON could crash in rout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cdlc when trying to clean it up.  This problem has been fix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affects union all views with member queries whos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clude constant strings. Vview projection was turned off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8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 does not remove rowid predicate of remote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9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_CONCAT hint is specified OR expansion will be done only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that have an index driv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SQL function (with pragma WNDS) can be referenced in ORDER BY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nly query with rowid predicate causes hang in optimiz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timizer chooses and-equa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ation of SMJ is suppressed if one of the joined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returns singl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mprovement for snapshot fast refres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1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username for connections as SYSDBA and SYSOPER was no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external audit trai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sessions do not affect general amount of user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 race condition where renaming a view can caus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s when later selecting from the view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ldr direct path would fail to re-enable constraint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were defined between quotes ("...") and contained low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characters. This has been fix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rtain cases where a field was split over several physical rec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were a particular number of records was in the data file, sqlld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nable to find the end of the field and would err out. This h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xed. (It is not possible to predict exactly when this error w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 calls within views should be performed using the priv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rect use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ay be generated when running dbms_utility.analyze_schem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objects in the schema that are registered from ano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hrough a gateway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systems, certain signals can cause a process to termin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ore generated.  Oracle servers will now catch all such signa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rallel Server, Oracle no longer times out during Lock Manag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. An ORA-600 [2854] is no longer signalled if this ope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longer than 60 second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ldr direct load would sometimes fail with ORA-2374 no more slots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uffer queue if the control file specified "terminated by whitespac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cords in the data file are fixed length recor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hitespace was in the last position of the fixed length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ndexes are getting converted to bitmap indexes on export cau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quent import to fail.  This has been fixed.  Some of the erro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import when failing include ora-901 and ora-25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3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ldr direct path fails with ORA-2374 "No more slots for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" if the control file had when clauses and there were many dis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ctive size of a rollback segment is calcul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 was that ALTER TABLE foo MODIFY (col1 NUMBER constrain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populate the exceptions table.  Now it can populate i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update nowait of a row with a long raw column no longer hangs.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des that bypass privs check in recursive SQL for casc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, except object owner or SYS. Add test cases on tkzsysps.sq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dle time is set and MTS is in use, a sniped session may resu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a-2396 and the MTS server going dow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ldr direct path would generate negative sequence numb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umber was greater than 2147483647 or (2^^31)-1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6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parallel create index problem. If p1 create a index(parallel(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r p2, the index segment created will belongs to p1 instea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2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0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joins involving char columns could core dump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BETWEEN predicate with an expression when selecting from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gate column of a view could give the wrong resul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export with the direct I/O could fail if on the objec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being export some DML was performed. This failu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ring the whole instance dow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PROF didn't check for NULL strings ('') in trace fil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d TKPROF to exit with a coredump on some platform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containing both IN and NOT IN subqueries in certain order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-clause could cause ORA-07445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0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load of zoned decimal input data when multiple columns 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d from the same field in the input record would result 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being converted correctly, and subsequent colum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ing positiv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ccess violation when LIKE predicate on indexed column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und index only predicate on same index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6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ccess violation when joining indexed column to view colum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when running MTS on 7.3 or later, all programs u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ould start crashing with core dumps in lx* routines or k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correcte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2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 is seen if an error is encountered while getting an enqueu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quer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-1019 is not issued any more if ORA_NLS(32) is n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dex on hist_head$ to solve analyze performance probl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hared pool is flushed frequently (or under heavy load and th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statements out frequently), the meta-data for bind variables can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resulting in the default values (character strings of length 255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.  This can be seen in the cursor dump in trace files, or b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from the v$sql_bind_metadata view.  Various errors can result fr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, depending on the original type and usage of the bind variab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rrors include ORA-600 [15868], ORA-1722, or date format errors s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RA-1858.  This bug can also cause ORA-600 [15212].  One workaround i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ize of the shared pool and/or pin commonly used packages, whi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shared pool content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n the 2 phase commit protocol, causing ORA-600 [18349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e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affects query plan with sort merge join, the left table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merge join has only one row output, and the join column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able is not only referred in the join predica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case in an index scan where certain fiel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cans state block were not properly reset after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eaf block was pinned. The alert was caused by a poin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an state that refers to the head of an inde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During the scan the a new block was pinned but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scan state block still referred to th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block. The scans state structure is not properl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hen a new block is pinn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7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of readbuffers was set to a value greater than 6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ould fail with the internal error ora-600[16060]. This restriction h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mov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multi-table conventional load under a particular set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(these circumstances are not knowable by the user), the err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Loader-704: Internal error: ulnain: klltbmxb[badrowmi] incorrect [n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occur. This has now been fixed.  This error was not reproducibl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is, only Sequent and NC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nce recovery, SMON sends messages to the L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and they check for invalid locks.  The synchroniz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LCK processes and SMON would occasionally break dow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hang during instance recover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ldr generates a hint with a full schema name in it i.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/*+ noparallel(user.tablename) */ 'X' from user.table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asting unnecessary resources starting a direct loa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fix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with correlated variable could result in core dump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merge joins of big keys under union-all views may wor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, resulting in internal error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-merge-joins may produce incorrect results if the combined siz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join key and select list items exceed a single db block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otal size of initialization parameters has be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4096 to 8192 byt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crash recovery during startup with the init.ora paramet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_PARALLELISM set higher than PARALLEL_MIN_SERVERS, recove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fail and the system would not start.  This has been fix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Forms send bind variables to the server by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by reference.  In this case, a flag is set indicating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ind by value.  Because of this bug, this flag wasn't cleared whe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as reused for another statement, resulting in core dumps in diffe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 routines.  The problem is more likely to appear when the session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is used, so setting session_cached_cursors to 0 in init.ora is a goo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oun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6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 problem where a parse of a DML statement can sign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RA-4099 if drop trigger is performed concurrentl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Loader no longer causes a server core dump when a clau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n a LONG column using the direct load op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Loader performed slowly when loading in parallel into a large 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PPEND and DIRECT options, and the controlfile specified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 name as well as the table nam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6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itmap index on multiple files(file number &gt; 64) would ca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84 error. Workaround: make sure your table lives on file number &lt; 64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4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n access violation when running MT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blems were being caused because the rows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were not distributed optimally to the query slaves. The fix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owid ran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with blocksizes of 2K or below may experience corruption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ew dozen bytes of varchar2(2000) columns in the select lis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DER BY statements.  One workaround is to add the varchar2(20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o the ORDER BY claus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 fix prevents the instance from crashing follow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error which may have caused the death of a paralle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lave during a parallel quer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9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ises could occur.  This problem has been correct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L/SQ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Numbe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gma restrict_references was not added to the PL/SQl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SQL closes the cursor incorrectly whenever thee is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ol like "GOTO" or "RETURN" in the middle of processing cursor(s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9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fix wrapping pl/sql would perform a NO-OP rather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the code when the NLS LANG is not US7ASCII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SQL now issues a PLS-492 'variable or constant initializ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fer to functions declared in the same package' error when construc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one in the test case are encountered.  This is because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roper instantiations for such constructs at runtime.  When attempting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 the package spec, PL/SQL must instantiate the variable, whi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initializing it.  That requires executing the function, which re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s instantiating the package body.  However, the package body cannot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until after the package spec is fully instantiat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tored procedures containing constrained FLOATs and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of the form 'a.b%ROWTYPE' or 'a.b%TYPE' could fail with an ORA-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443]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SG instruction in pfrrun was using a smaller temp. buffer to retrie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ERRM. Fix was to increase this to 512 and reuse ermsg_saved buff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SQL user-side clients would fail with a PLS-801 [55501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to flatten table definition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-707 [2603] was signalled when compiling a SELECT FOR 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hich included a set operator (MINUS, INTERSECT, UNION, UNION ALL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8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7.2.x and 7.3.1 and 7.3.2 will all have this problem 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ixed in 7.3.3/PLSQL - 2.3.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, that the problem is when RECORD NESTING LEVEL is 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- as in bug title. I.e., &lt;package&gt;.&lt;record&gt;.&lt;index_table&gt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OK in 7.1 and up. So another workaround which may be mo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for customers is to reduce nesting level of records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 may manifest itself as a random memory corrup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n internal error, or bus error/segmentation faul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C gateway code in PL/SQL causes large amount of PGA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UTL_RAW.CONVERT allocates 64k chunks on heap and frees cau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ation. Fix is to use TP stack for temp. allocations in UTL_RAW pkg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T instruction was generated for unconstrained field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cursor%rowtype. Fix was to use the flag PDTITFCNSTRCU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L_PG was not handling SIGN LEADING | TRAILING SEPARATE [CHARACTER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Also picture mask 'B's were not handled properl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other PL/SQL functions (defined in the same package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statement raised ORA-904 (invalid column name). Now function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with the package name they appear i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within a cursor loop was not handled properly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SQLLOAD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Number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ldr direct mode: if a constraint on a table being loaded with sqlld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ode contained a "-" in its name, the first load would succeed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loads would fail with ORA-603. This has been fix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ldr direct path with fields terminated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decimal data fails to load with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1: Rejected - Error on table MY_NUM, column MY_NU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-02357: Packed Decimal conversion erro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-07409: slpdtb: invalid packed decimal nibbl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fix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Replicat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5 release did not have a proper upgrade script for re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.  File cat7105.sql creat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Y clause uses the nls parameter NLS_SORT to ord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query.  For NLS_LANG=american, NLS_SORT is binary.  FOR NLS_LANG=germa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_SORT=german.  Note that german!=binar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/SQL, relational operators such as &lt; and &gt; use binary comparisons.  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LS_LANG=american, ORDER BY is consistent with &lt; and &gt;.  F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_GERMAN, ORDER BY is not consistent with &lt; and &gt;.  The fix is to u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lssort (perhaps with an explicit value for nls_sort) on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Y expressions, on the &lt; and &gt; operands, or on bot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e above is from JSTAMO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bug, NLSSORT was used on the comparison operands 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s_defergen_util.binary_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ransaction waiting in deferred transaction queue, if th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onnected from network (by pulling off ethernet cabl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ms_asyncrpc.push_pending_calls fails, which is expect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then created which is pushed to the remote site if the networ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up by then. (A situation of race cond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deally the error should not be created and the original transa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ushed when the network has come up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the problem, "error_position" is checked after push_pending_call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. If error_position is NULL do not attempt to create an error, b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just rollback. So whenever the network is up, push_pending_call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 to push the transa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in procedure dbms_defer_sys.execute_txn_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exported snapshot raises ORA-3113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CORE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7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INSERT A LEAP YEAR IN THAI BUDDHA CALEND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of day when calendar is Arabic Hijr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an, ROC Official, Thai Bud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LARIS/HP, LNXREN() AND LNXNUR() SHOULD HAVE A 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ODE PA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tforms which support long double or 128 bit flo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ypes and which do not do operations with these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rdware, lnxren.c and lnxnur.c must have separate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to handle floats/doubles and long doubles in ord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ig performance g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7.2 NOW SUPPORT A YEAR RANGE BETWEEN -9999 AND +99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range of -4713 to 9999 is now correctly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3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XSTD() CHECKS FOR LEAP YEARS IN GREGORIAN, NOT USER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incorrectly returned if February 29 is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eap year in the user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2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DATE IS ALWAYS GREGORIAN EVEN IF NLS_CALENDAR 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IMPE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date is incorrect when calendar is Japan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 DOES NOT WORK AS DESCRIBED IN ISO 86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mat element IW doesn't work as prescrib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86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3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PLUS IN RDBMS VERSION 6 AND VERSION 7 GIVING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RESUL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ing results are incorrect due to a displa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erved for the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-1426, WHEN INSERTING BIND VARIABLE OF TYPE REAL*4 A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7E3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A-1426 incorrectly is returned when inserting -1.7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bind variable defined as REAL*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A Fix of Bug 37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bug fix, performance is degraded on platforms that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bit floating point types and perform floating point operation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s in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unmath.so.1, which is part of Sun SPARCWorks C compiler SC4.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needs to be included for Solaris platfor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have to run step 1 (below) if libsunmath.so.1 fil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esent in the /usr/lib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his bug fix on Solar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libsunmath.so.1 file into your /usr/lib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d $ORACLE_HOME/&lt;patch_directory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p libsunmath.so.1 /usr/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hmod 755 libsunmath.so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hown bin libsunmath.so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hgrp bin libsunmath.so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n -s libsunmath.so.1 libsunmath.s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odify your sysliblist file manually as below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existing line in the sysliblist file, with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sunmath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this bug fix on non-Solaris platfor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tform supports 128 bit floating point types and perfor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perations with these types in software and h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library that does floor(), log10(), and pow() for these typ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form's math library needs to be linked in.  The product l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lso made the appropriate changes to CORE's Oracle 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D code for th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RDBM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select for update statement with the 'nowait' clau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ash cluster spins the server proces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4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 on a table being truncated in parallel can issue undocumen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rror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QL generated for PQ slaves when TO_NUMBER(null)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lave set query blocks (Eg: union-all, union etc.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view statements containing nested subqueries may fai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RA-3113.  This problem has been correct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transaction inserts into an indexed table may run in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-600 [4517] if the insert necessitates an index spli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ng a "truncate table" on a table with an index ca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corruption to the index block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$THREAD could show an incorrect INSTANCE value when the ORACLE_SID w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a smaller string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with join on less than all keys of cluster index gives too fe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with CBO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bitmap index may fail with ORA-600[20080]. This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ables that have nullable date and char fields. A workaround to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to create a second table with the same schema, create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index(es) on this table and then populate it with the data fr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tabl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tatements using hash join may fail if the table colum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the statement contain NULL valu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columns of datatype LONG may hang indefinitely i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contain NULL values and the select statem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"order by" and a "for update of" claus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st may not give rise to partition elimination unless they a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-expanded and the IN-list predicate used an index-driv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media recovery with RECOVER DATAB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ffline, and that datafile had previously been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VERABLE run of SQL*Loader, then media recovery could fail with ORA-283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-1135, and ORA-1110, requiring the datafile in question to b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nd brou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8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ow in a clustered table is chained, an update to the cluster ke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ferences the old value might end up in the key being set to NUL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update test_table set clust_key = clust_key +10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PL/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/SQL interpreter may be interrupted by Ctrl-C when executing criti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code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nk created with connection Qualifier i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by PL/SQL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ference to rowid or built-in functions like count in the sub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rsed incorrectl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iases are used, pragma restrict_references faile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. of variables based on types like emp.rowid wa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S-00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f cursors are used pragma restrict references fail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6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 vio happens in programs which pass as a subprogra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that includes an unconstrained string fiel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5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L/SQL procedure/function call has [IN] OUT arguments that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match formal arguments, CALL stack is not marked/relea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ausing ORA-4030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No Hash Joins using Multi-thread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sh joins are possible when connected through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Do NOT ANALYZE Syste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use the ANALYZ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bles owned by user SYS. Using the ANALYZE command to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ute statistics on certain SYS tables causes deadlock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data dictionary views that reference the SY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fficiently with rule-base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number 14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however, use DBMS_UTILITY.ANALYZE_SCHEMA on the SYS sch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racle Server Reference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