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$Header: README_XA.doc 16-feb-97.23:13:40 hpiao Exp $ README.doc Copyr (c) 1989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                                     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PLEASE READ THIS DOCUMENT BEFORE INSTALLING ORACLE*XA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                                     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Oracle7 XA Library Version 7.3.3 Production        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Oracle Corporatio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of the Programs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stated in your contract with Oracl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of the Programs by the Gover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restrictions for commercial computer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all be deemed to be licensed with Restricted Righ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If you find any problems in the documentation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 in writing.  Oracle Corporation does not warra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, SQL*DBA, SQL*Forms, SQL*Loader, SQL*Menu, SQL*Net, and SQL*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f Oracl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/SQL and NLS*WorkBench are trademarks of Oracl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</w:t>
      </w:r>
    </w:p>
    <w:p>
      <w:pPr>
        <w:pStyle w:val="PreformattedText"/>
        <w:bidi w:val="0"/>
        <w:jc w:val="left"/>
        <w:rPr/>
      </w:pP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   Date      Change</w:t>
      </w:r>
    </w:p>
    <w:p>
      <w:pPr>
        <w:pStyle w:val="PreformattedText"/>
        <w:bidi w:val="0"/>
        <w:jc w:val="left"/>
        <w:rPr/>
      </w:pPr>
      <w:r>
        <w:rPr/>
        <w:t>--------- --------- --------------------------------------------</w:t>
      </w:r>
    </w:p>
    <w:p>
      <w:pPr>
        <w:pStyle w:val="PreformattedText"/>
        <w:bidi w:val="0"/>
        <w:jc w:val="left"/>
        <w:rPr/>
      </w:pPr>
      <w:r>
        <w:rPr/>
        <w:t>abhide    02-09-96  Major changes for 7.3.2</w:t>
      </w:r>
    </w:p>
    <w:p>
      <w:pPr>
        <w:pStyle w:val="PreformattedText"/>
        <w:bidi w:val="0"/>
        <w:jc w:val="left"/>
        <w:rPr/>
      </w:pPr>
      <w:r>
        <w:rPr/>
        <w:t>cchew     02-28-92  Creation</w:t>
      </w:r>
    </w:p>
    <w:p>
      <w:pPr>
        <w:pStyle w:val="PreformattedText"/>
        <w:bidi w:val="0"/>
        <w:jc w:val="left"/>
        <w:rPr/>
      </w:pPr>
      <w:r>
        <w:rPr/>
        <w:t>cchew     04-28-93 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2.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this Docume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DME document attempts to note the differences between the</w:t>
      </w:r>
    </w:p>
    <w:p>
      <w:pPr>
        <w:pStyle w:val="PreformattedText"/>
        <w:bidi w:val="0"/>
        <w:jc w:val="left"/>
        <w:rPr/>
      </w:pPr>
      <w:r>
        <w:rPr/>
        <w:t>delivered ORACLE7 XA Library and its documente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7.3.2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production release of ORACLE7 XA Library along with 7.3.2 rdb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lease of the xa library can be used only with 7.3.2 or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the rdb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Enhanceme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performance improvements have been made that lead to a substa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rease in the overhead imposed by X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Not Work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documented in this README as not working will be corrected</w:t>
      </w:r>
    </w:p>
    <w:p>
      <w:pPr>
        <w:pStyle w:val="PreformattedText"/>
        <w:bidi w:val="0"/>
        <w:jc w:val="left"/>
        <w:rPr/>
      </w:pPr>
      <w:r>
        <w:rPr/>
        <w:t>in a later release of ORACLE7 XA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xa_rollback does not close cursors even when mode = ansi (bug 32435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fixed in version 7.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Not Documente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 XA documentation says that pre-compiler option release_cursor=y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used when pre-compiling an application that will be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a TP monitor using Oracle's XA library. Start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compiler and associated runtime library version 1.6.4 or 2.0.3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this is no longer true. In fact, as explained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_cursor=no will have bett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from version 7.1, a feature called XA session caching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that does not require a new session to be crea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new transaction. Sessions are cached and are re-used in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. There is a new open string parameter called SesCacheS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etermines the size of this session cache. The default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arameter is 20, and hence session caching is turned on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value of this parameter is also 20. It is not anticipat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ll be any reason to change the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session caching feature to be fully effective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ease_cursor=no pre-compiler option must be used while pre-compi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Not Documented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strictions exist but have not yet been documented in the</w:t>
      </w:r>
    </w:p>
    <w:p>
      <w:pPr>
        <w:pStyle w:val="PreformattedText"/>
        <w:bidi w:val="0"/>
        <w:jc w:val="left"/>
        <w:rPr/>
      </w:pPr>
      <w:r>
        <w:rPr/>
        <w:t>Oracle XA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Global package variables are undefined outside the duration of an x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.  They should always be initialized at the start of a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 Since Oracle operations have  already been issued by the time th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code is given control within a transaction,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use the "set transaction use rollback segment ..."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currently available under the Application Development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ACLE7 Server Distributed Systems, Volume I: Distribut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starting from Release 7.2 of this book. For Release 7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rlier, the XA library documentation wa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ACLE7 Server for Unix Administrators 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