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 Copyright (c) 1995 by Oracle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readmeun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Platform-specific release notes for the current version of the Oracle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Product/Version:   Orac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Platform: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Release:           7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Status:          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     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 </w:t>
        <w:tab/>
        <w:t>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      Oracle7 Restrictions and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 </w:t>
        <w:tab/>
        <w:t>Pro*COBOL 1.5.10 Restrictions and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 </w:t>
        <w:tab/>
        <w:t>Other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  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Linking OCI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 applications can be linked with either defer (the default) or non-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s illustrated by the cdemo1 program in oracle.m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rred : make -f oracle.mk cd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eferred : make -f oracle.mk NONDEFER=true cdem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ning Large Objects in the 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event large objects from being removed from the SG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ored procedures in the dbms_shared_pool package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play the sizes of objects in the shared pool and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eping or unkeeping to reduce memory fragmentation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/rdbms/admin/dbmspool.sql scrip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CI Function -- ognfd() - Get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ognfd(Lda_Def * lda,dvoid *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Lda_Def *</w:t>
        <w:tab/>
        <w:t xml:space="preserve">IN </w:t>
        <w:tab/>
        <w:t>Pointer to connec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</w:t>
        <w:tab/>
        <w:t>dvoid *</w:t>
        <w:tab/>
        <w:tab/>
        <w:t xml:space="preserve">OUT </w:t>
        <w:tab/>
        <w:t>The returned file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</w:t>
        <w:tab/>
        <w:t>When file descriptor is return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0     Error occured while retrieving file descripto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call ognfd(), allows application programmers to g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of a particular connection, and perform a 'unix select(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Please read your operating system manuals to get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new call is to use it in conjuntion with non-blocking O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Without this call users will need to 'poll' on a connection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pending (non-blocking) call has completed, by issuing that same O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and depending on the return value of the call, the call i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ending, or an error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rtain cases, multiple requests might be pending on potentially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by, for example, having multiple connections: each connec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all pending. The ognfd() call allows you to get the filedescrip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nection. By issuing the appropriate (Unix) statements you ca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ll (i.e. one select()) to 'wait' for the completion of on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calls on potentially all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way to do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eclare connection/host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_Def lda1,ld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4 hda1[64], hda2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Declare two cursors, one cursor for each connection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a_Def cda1,c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eclare file 2 file descriptors, onr for each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d1, fd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ax number of file descriptors for the select()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fds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eclare read descriptor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_set readf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Initialize the read descriptor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_ZERO(&amp;readf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reate two conn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et the OCI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ognfd(&amp;lda1,(dvoid *) &amp;fd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_report(&amp;ld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ognfd(&amp;lda2,(dvoid *) &amp;fd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_report(&amp;ld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 the the returned OCI descriptor as one of the descrip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out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_SET(fd1,&amp;readf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_SET(fd2,&amp;readf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Set connections in non-blocking mode, and start executing SQ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/SQL stat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come1=oexec(&amp;cda1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ome2=oexec(&amp;cd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oll both connections. This call will complete when it is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SQL or PL/SQL statements in cda1 or cda2 is comp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und=select(nfds,&amp;readfds,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heck what happened, timeout? cda1 completed? cda2 completed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ew call, ognfd(), will be available for the Oracle Call Interface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returned filedescriptor can be used for Unix select() statement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'read-only' file descriptor, and should not be used in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necessary statements for performing a select(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all is supported with SQL*Net V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all is supported when you are application is linked with the d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 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   Version    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cle7  </w:t>
        <w:tab/>
        <w:t>7.3.2.0      9WE,PT,PTB,CS,HU,PL,SK,EL,TR,RU,AR,JA,KO,ZHS,Z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/SQL   </w:t>
        <w:tab/>
        <w:t>2.3.2.0      9WE,PT,PTB,CS,HU,PL,SK,EL,TR,RU,AR,JA,KO,ZHS,Z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L*Net    </w:t>
        <w:tab/>
        <w:t>2.3.2        9WE,PT,PTB,CS,HU,PL,SK,EL,TR,RU,AR,JA,KO,ZHS,Z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     3.3.2.0.0    9WE,PT,CS,HU,PL,SK,EL,TR,RU,JA,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kit      2.1.4.14.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WE = the 9 languages Danish DK, Dutch NL, Finnish SF, French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 D, Italian I, Norwegian N, Spanish E, Swedis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  =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B = Brazilian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= 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  =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=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  = 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 =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 =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  =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  =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 =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  =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HS = Simplified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HT = Traditional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s for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s         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WE,PT,PTB      WE8ISO8859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,HU,PL,SK     EE8ISO8859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             EL8ISO8859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             WE8ISO8859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              CL8ISO8859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          </w:t>
        <w:tab/>
        <w:t xml:space="preserve">   AR8ISO8859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             JA16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              KO16KSC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HS             ZHS16CGB23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HT             ZHT16C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         </w:t>
        <w:tab/>
        <w:t>Fac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cle7          </w:t>
        <w:tab/>
        <w:t>ORA, EXP, IMP, DBA, LCD, OPW, MIG, UL, UI, D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/SQL V2.3        </w:t>
        <w:tab/>
        <w:t>PCM, PLS,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Net V2.3         NL,NMP,NNC,NPL,SNL,TNS,NMC,NMO,NMR,NMZ,NNF,NNL,NNO,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             SP1, SP2, 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*                 PRO,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 Oracle7 Restrictions and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triction: Release 7.0.16.4 and later use the ORACLE_S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ACLE_HOME pathname to generate keys for shared memory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mechanism is implemented to remove shared memor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y on the integrity of the sgadef file. Different ORACLE_S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_HOME pairs will almost always result in distinct key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event of key collision, Oracle instance startup will fai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EX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ound:   You will need to choose a different ORACLE_S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_HOM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triction: The ORACLE_HOME environment variable must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ORACLE_HOME location or absolute pathname on its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an nfs or soft-linked pathname, even if they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ORACLE_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o use an nfs-mounted ORACLE_HOME from a remote host,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ft-link by the same ORACLE_HOME absolute pathname (on the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ACLE_HOME resides) to point to the desired nfs-moun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triction: Remote Procedure Calls (RPC's) over heterogenous environ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7.0.13.1 or later releases.  Remote Procedure Cal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.12 and 7.0.13.1 or later releases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ound: Oracle Corporation strongly recommends that 7.0.12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7.0.1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ion: In some cases connect user/passwd in SQL*DBA with 8 bit or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triction: To upgrade from a 7.0.9 database, you must convert the da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7.0.1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ound: Use the upgrade709 utility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?/rdbms/doc/upgrade709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 Pro*COBOL 1.5.10 Restrictions and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Focus COBOL byte swap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n ports where this is an issue, there is a new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ob executable:  comp5=yes/no*. 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comp5=yes, procob will change COMP to COMP-5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QL DECLARE sections.  It will also use COMP-5 for variables that pro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itself.  This causes COBOL to use the native format for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ssed to sql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file for compiling the demos (?/procob/demo/procob.mk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mp5=yes on the platforms where this is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 Other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st functions of product .verify scripts in previous rele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ovided by the new Oracle Installer mechanism.  These .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not included with 7.0.13.1 or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