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PMF version "1.13.1 (Oct 29, 1993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few (and no major) changes from 1.12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a flag called "can_gag_fight", and empt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pmfrc" are now ignored and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t fixed all the problems that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done some work on PMF 2.0, but the release of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in this millen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 is an acronym for Padrone's MudFrontend (or maybe Mud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rontend, also known as a client, for playing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F program connects to the MUD server in the same way as tel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ines you type are interpreted as commands to the PM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 was developed for LPmud, but there should be nothing to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used with other types of MUD games. It runs on (at least 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, NOT on (for example) VMS or MS/DOS. It should run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and SYSV UNIXes, but testing on SYSV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except that I guarantee that there ARE bug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"Known bugs", and report additional problem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Padron-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padrone@lysator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ut I'm really busy now, so don't expect a quick ans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Where do you get i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stall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tarting P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nterrupting, stopping, quitting and shell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All PMF commands (usually) start with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The command "/per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The effect of quoting on alia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History list - if you do NOT use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History list - if you DO use the GNU readline library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Quoting against histor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Turning history substitution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Quoting against all substitutions: the "/quot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The command "/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The command "/g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I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Saving the aliases, gags, variables, sounds and auto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Executing commands from a file - the "/sourc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The robot mode and automat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Hard-coded "robot 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The sou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 Sending and receiving files to/from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 The commands "/putfile" and "/getfile" for LPmud w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 Encrypted say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 The command "/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A short description of the internals of P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. 'More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. 2-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. X-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. Summary of PM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. Copyright and all that bor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 is an acronym for Padrone's MudFrontend (or maybe Mud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rontend, also known as a client, for playing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for LPmud, but there should b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from being used with other types of MU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F program connects to the MUD server in the same way as tel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ines you type are interpreted as commands to the PM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F program also has an internal queue of commands to be sent to MU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head without risk (actually: with a somewhat smaller 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sing any commands if the MUD game happens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UNIX shell tcsh, you should feel at home in P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kind of aliases, history list and command-line edi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from tcsh. Well, almost the same - there might be some sub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feature is a robot mode, allowing for automatic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 if you are playing from a Sun SPARCstation -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und effects as an extra dimensio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commands for sending files to the MU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receiving fil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type "/help" or "help PMF" while in P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 run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not a UNIX system, PMF will not ru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a UNIX system, PMF will probably ru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guarantee that you will be able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ly on every imaginable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iled and run PMF on some different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ifferent Sun-3:s and Sun-4:s (including SPARC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RCservers), and on a Sequent Balance 8000 running DY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systems, PMF will compile and run without addition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 that PMF is in use on several other types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do you get i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tp access, you can get the source code for PMF from Lys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lysator.liu.se (130.236.23.254)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ftp.lysator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a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130.236.23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your name, login as "anonymo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 is in the file pmf-1.12.1.tar.Z in the directory pub/lpmud/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pub/lpmud/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pmf-1.12.1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is included in the file pmf-1.12.1.tar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file pmf-1.12.1.tar.Z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ncompress and unpack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pmf-1.12.1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vf pmf-1.12.1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 on "Installing and compil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the source code. The section above this one tells you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by unpacking the files with "tar xvf pmf-1.12.1.t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is done, you will have a directory called "pmfd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at directory you will find som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ub-directories, containing even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ve subdirectories are called "src", "doc", "examp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_dir" and "N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ile called FILES, with a list of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ource code for PMF is in the directory "s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go there with "cd s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cide if you want to use GNU readline (emacs-like command edit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DO want to compile PMF for using the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you don't have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do NOT want to compile PMF for using the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you must now edit Makefile. See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. To save space, you can also delet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cide if you want to use the sound mode for SUN SPAR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DO want to compile PMF with the soun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SPARCs, you don't have to change anything,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files. These files are not included in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F distribution, but you can get them from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got P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t least if that place was ftp.lysator.ida.li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sound files in the directory "system_dir/sound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empty in the standar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do NOT want to compile PMF with the soun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SPARCstations, you must now edit Makefi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n that file. This saves some spac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possible to use PMF compiled with the s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ther systems than SP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sounds will not work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ve the sub-directory "system_dir" to a convenien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_dir" contains some system files, for example (in a sub-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Put it in your home directory, and call it "pmf_system_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keep it where it was unpacked, in the subdirectory "system_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MF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directory must be accessible by all users who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installation of PMF. If that means only you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dit config.h and set som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You need to change SYSTEM_DIR, a consta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have put the PMF system fil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Define either BSD or SYSV, depending on the type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don't want to use NannyMud as the default m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to, you must change DEFAULT_HOST_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_PORT_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If you want to, you can also define LOCAL_PMF_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bably as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ype 'make'. After a few minutes, you'll have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pmf" in the 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ove the executable program ("pmf") to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the news file (NEWS in the PMF system dir,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t in "config.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can also edit ".pmfrc.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need the disk space, you can now delete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file "pmf" and the directory "system_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ut some of the system files #defined in "config.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YSTEM_DEFAULT_INIT_FILE, somewhere else, you shoul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also be a good idea to save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ome 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ke complained and said that it couldn't find u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Makefile so that the file usleep.o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MF crashes with an "alarm clock" message, use usleep2.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 it is necessary to remove the -lresolv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ne in Makefile that describes how to link P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 you must add -ma to the options us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ne in Makefile that describes how to link P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ke complained and said that it couldn't find allo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ither compile PMF without the GNU readline libra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lloca) or edit the Makefile so that the file alloca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vari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ke complained and said that it couldn't find -lresol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"-lresolv"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uld be that you will have to use numerica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o some muds, but you can use a program called "ns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ght not be present on your system, though)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it still doesn't work, try these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y to make it work (but save the original of any file you ed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sk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sk me (send email to padrone@lysator.liu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ut I'm really busy now, so don't expec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not a quick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f [ -FLAGS ] [ -f INIT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[ HOSTNAME | HOST-IP-ADDRESS ] [ PORTNUMBER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pmf" is typed in lowercase, even if I us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("PMF") when writing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STNAME and/or HOST-IP-ADDRESS is not given, PMF will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 supplied in the init file, and, if non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st and port that were defined when PMF wa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the constants DEFAULT_HOST_STRING and DEFAULT_POR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onfig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can be X, which means X-windows mode (not very advanced, re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, meaning to turn ON the debug flag from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, meaning to NOT print the local news file when starting P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, meaning to turn OFF the verbose flag from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, meaning 2-window mode (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ITFILE is given when starting PMF, commands to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fore connecting to the game. If no INITFILE name is given, or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opened, a file called .pmfrc in the home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file is found, or if it cannot be read, PMF will try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, the name of which was defined when PMF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rupting, stopping, quitting and shell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CTRL-C, all active send, receive and sour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rupted, the files will be closed, and PMF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ommand mode. All commands that have been put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D, but have not been sent yet, ar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systems it is possible to press CTRL-Z to temporarily stop P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turn to the shell, and can later restart PMF wit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%N", where N is the job number of the PMF process.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jobs" to find the job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a command in a shell with the PM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tem SHEL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/system", without an argument, will start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s a subshell to P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F command "/quit" breaks the connection with the MUD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PMF, without logging out from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uit command in the MUD game when you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Pmud it is called "quit" (without the 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"/help", to get help about PMF, and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Pmud) the command "help" to get help about the MU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/help ?" prints a list of subjects you can g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get specific information on these subjects, 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 p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help PMF" will also work, since help request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ore help subjects yourself by creating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he help files are stored.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(called "?") to get the new help subjec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"/help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elp files for subjects starting with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 in files with names starting in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help text for "/alias" is in the help file "+ali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l PMF commands (usually) start with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y to distinguish between loc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s that are handled by PMF) and MU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mmands all start with a slash ("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some MUDs have a command "status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tatus command in PMF is called "/stat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type the extra "/"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MF command, you can define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ias status 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ing mechanism will replaced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cal PMF command "/status"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now "hidden" the MUD comm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that command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ot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ias definitions will work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ias /h 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ias h 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ias kh kill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ias /kh kill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. you can type either "/h" or "h" to look at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F, and "kh" and "/kh" will both let you attack Harry o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rongly dislike this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lag "slash_commands" (true by default) in P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set to fa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set slash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MF commands should be typed without the leading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exampl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lash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et the slashes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isable the slash, some PMF command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in the MUD, for example "set", "echo" and "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, as well as in the on-line hel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slash_commands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feature of PMF, and the one which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first, is the alias mechanism. If you have use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csh or tcsh, you are familiar with this concept. I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way in P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mechanism allows you to abbreviate command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ias SHORT-FORM 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e command SHORT-FORM, and whenever you type SHORT-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that is, at the beginning of a line), PMF will transl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-FORM, before sending it to the game. As an example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ias gft give firebre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t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be sent to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firebreather to 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$ has a special meaning if used in EXPANDED-FORM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arguments to the command SHORT-FORM in the EXPANDED-FORM.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first argument, $2 the second, and so on. $0 mea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SHORT-FORM), and $* will insert all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$ character, use 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an L or l after the $ (as in $L1 or $L*), the arg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be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$-insertions were done, the arguments are simply concaten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ias fo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hej h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hej h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multiple-line alias definitions by using $n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 newline character. If the command was a command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UD game, PMF will wait for MUD to respond before proc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next lin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you define the command fo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ias enjoy get $1 from corpse of $2 $n drink $1 $n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firebreather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be sent to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firebreather from corpse of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nk firebr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MF will wait after the "get" and "drink" for the game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mand called "/unalias"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alias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command "/per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usually in long aliases and robot-actions containing $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wait for a specific answer from the MUD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send commands. The command "/perform" can be used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erform MUD-COMMAND [ ACCEPT-TOK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-COMMAND is sent to MUD, and no further command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MF has received a line matching ACCEPT-TOKEN, or just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EPT-TOKE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-TOKEN is compared to the lines received from the MU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string comparison, and, if that fails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unction that is used to match robot actions, the "dollar-m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-COMMAND must be one word, i. e. it must be quoted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ACCEPT-TOKEN must also be one word, and it must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, with no leading text or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effect of quoting on alia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ide double quotes (") are treated as single word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as substitution. So, for example, if you giv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ias tjoho say $1, $2 and $3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oho "Hi Harry" "Wow, don't you feel great?" Zip Zap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MF, the result would b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Hi Harry, Wow, don't you feel great? and Zip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to the MU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nter the character " in a command and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hown above, you can quote it by typing $"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ias tjoho say $1, $2 and $L3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oho $"Hi Harry$" "Wow, don't you feel great?" Zi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iven to PMF, the MUD game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oho "Hi, Harry" and wow, don't you feel great?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ommand "/quot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list is probably the second most useful feature of P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lia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 keeps a list of the commands you have given, again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hells csh and tcsh. How this works exactly depend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iled PMF with or without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history substitution using the exclamation mark (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default, and if you want to use it you have to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 substitute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d manually or in a init file (read below about ini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istory list - if you do NOT use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 keeps a list of the commands you have given, and you can easil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y using the abbreviations !! (last command) or !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either the number of a previous command, or a negative number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mand number relative to the current command. Thus, !-1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!!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uld of course be abbreviated to "hi" or someth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) will print the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ive an argument to the command to control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mmands to save on the history list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history", which you can change to any number that suit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 his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BER is a positive integer, for exampl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 histor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history substitution only work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MF, so for example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 you the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MU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hey you the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"substitute_history"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History list - if you DO use the GNU readline library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MF is compiled with the flag GNU_READLINE, the history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NU readline libra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ill use CTRL-P and CTRL-N to move up and down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ut these history functions also support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amation-mark history expansion" than the func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anding "!something" at the beginning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!something" is expanded at any pla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, among other things, use the syntax "!something:wor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a specific word on a previous line, and "^old^new"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 but with the string "old" changed to "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figuration,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 you the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MU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hey you there say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"substitute_history"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Quoting against histor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($!) only works if you use PMF WITHOUT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use the GNU readline library, use the "/quote"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nter the character ! in a command and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ference to the history list, you can quo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$!, as for example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!say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ent to MU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ay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ommand "/quote", which will se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MUD game, without any chang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urning history substitution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s controlled by the flag "substitute_his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is flag is false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ubstitution is turned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it on and off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 substitute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set substitute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Quoting against all substitutions: the "/quot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cede a command with the word "quote", no alias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will be done. If you for exam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ote   /set !"!jahsdf kxy!-19!!!""""%!$1$2$3$4 zap!!    $$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et !"!jahsdf kxy!-19!!!""""%!$1$2$3$4 zap!!    $$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MUD, exactly as it was typed. Note that sinc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ace characters between "/quote" and "/set",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MUD will start with two spaces, before the word "/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very useful (or maybe the single most useful?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MF is compiled with the flag GNU_READLINE, the GNU readlin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the user enters commands to PMF. This means that whil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s, you can edit them in an Emacs-like style, and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on the history list by typing CTRL-P and CTRL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most important commands available in GNU rea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  Move back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  Move 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Delete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Delete the character undernea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_  Undo the last thing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  Move to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  Mov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F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  Clear the screen, reprinting the current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Redisplay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  Move one line up o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N  Move one line down o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File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file called ".inputrc" in your home directo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NU readline in your own personal style, but I will no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MUD game can print text on your scree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iddle of editing a line, GNU readline sometimes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screen to reflect what actually i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TRL-R, or, if that fails, CTRL-L, to redispla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am working on a better solution t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he command "/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latest NUMBER of output lines received from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 "/last 10" will print the 10 lates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/last" without an argument, all saved lin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utput lines to save is controll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s_to_save", which you can change to any number that suit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 lines_to_sa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BER is a positive integer, for exampl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 lines_to_sav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command "/g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mand called "/gag"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 will NOT print lines that mat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"can_gag_fight" is false (this is 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fighting are alway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echanism can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ines from MUD is matched against PATTERN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looking for robot actions to do, i. e. using a "dollar-m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gag" command can be used both to ignore everything a certa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ster does, and to shut out shouting, firebal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g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g "A ball of fire explodes in the sk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g "$1 shout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s from the MUD game actually consist of severa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gging mechanism will have problems with these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played on an LPmud game which periodically printed weath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It is still rainy.". My attempt to gag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g "It is still rai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nce the messages were printed using something like (in LPC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t("It is still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aining) shout("rain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"rainy.\n" comes to PMF, "It is still "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, found not to be gagged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to gag "It is still ". If you do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see the message "rainy."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lution I have fou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g "It is sti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g "rai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to the "/gag" command, all ga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mand called "/ungag"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your own preferred environment with aliases,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ot actions (and sounds) by the use of an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PMF does when started is to read the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ave a file name. using the -f flag, PMF tries to use that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. Otherwise, it looks in your home directory for an i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.pmfrc". If this too fails, it tries to use the system-wi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 that was specified when PMF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".pmfrc.default" on the PMF syste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in the subdirectory "system_dir", you wi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.pmfrc.default" that can be used as a default ini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model when writing your own .pmf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 then executes the commands from the init file,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the character # (even after leading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be comments,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only applies to lines in files that are read as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y the "/source" command - if you enter a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 as a normal command to PMF, it will no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one in the init file with The command "/connect", PMF the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UD server, and starts the "listening loop" - it l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for commands given by the player and for text se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U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aving the aliases, gags, variables, sounds and auto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ump all defined aliases, variable values, gags and autoa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a format suitable for reading with the "source" command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. The command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um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it possible to save your (almost) entire custo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 and reload it at a later time, when playing a diffe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Executing commands from a file - the "/sourc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commands from the file FILENAME and execute them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typed by the user directly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'd commands will, however, NOT be history substitut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ut o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the character # (even after leading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be comments,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"/log" if you want to save all dialogue with MUD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ialogue is not the same thing as what you s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ince local commands (like, for example, "/log") and what 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 response to those commands, are never sent to the MU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ternative form of this command, called "/debug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will print not only the dialogue, but also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received and sent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he robot mode and automat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robot" is set to true, which you do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MF will enter a robot mode where it automatically perform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essages (i. e. lines) it gets from the MU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are entered with The command "/action", and ar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the alias definition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 auto-action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ction PATTER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TERN must be within double quotes if it contain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ext above). PATTERN is matched against the 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MUD game. PATTERN can contain toke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, which will be remembered and can be used in the ACTIO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ching, using $-tokens, can be called "dollar-ma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ction "$1 arrives" "kick $L1 $n say Prepare to die, $1! $n kill $L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ive you a bad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aliases, the combination $* will be substituted with al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means newline, and $L (as in $L1 and $L*) mean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fter the $ characters in PATTER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some LPmud commands, as in kick (at least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, the argument must be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rguments using $L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line from MUD matches several robot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se actions can be chosen by P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o many robot actions are executed in a too short time (10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seconds), the robot mode is turned o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mand called "/unaction" too, and "/unaction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bot actions are executed in "express" mode, i. 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commands waiting on the queue to be sent to the MU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actions will be put first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Hard-coded "robot 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ard-coded "robot actions", which canno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diting the source code ("use_ipc.c", lines 224 to 25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PMF receives a line containing only the word "PMF_QUERY_VER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ply with a "say" command containing version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pmf version "1.13 (May 23, 1993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Sun May 23 14:20:53 MET D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a single lin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PMF receives a line containing only the word "PMF_QUERY_HOST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y with a "say" command containing the name of the hos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host name "kick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PMF receives a line containing only the word "PMF_QUERY_TE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ply with a "say" command containing the terminal type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terminal type "vt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he s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MF has been compiled for use with sounds, and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PARCstation, and the variable "sound" is set to true, 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dimension of sound to your MUD-play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themselves are stored in a directory, specifi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pecified in a way similar to robot actions, bu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sound" instead of "action", and with a file name instead of a robot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ound PATTER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ound "$1 bursts into tears." "cry.au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ound stored in the file "cry.au" on the s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 whenever a player starts to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starts with a slash (/), it will be used as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e searched for on the predefined sound directory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ound "Harry $1" "/users/kurt/my-sounds/horrible-puke.a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ending and receiving files to/from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layers, especially wizards, wants to send a whol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 machine to the MUD machine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 offers the "/send" and "/receive" command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nd FILENAME [ ACCEPT-TOK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ceive FILENAME [ STOP-TOK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"/send" will send the contents of the file named FILENAME to the MU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preting the lines (it just dumps them directly to the g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ing for MUD to respond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EPT-TOKEN is given, PMF accepts any message from the g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hat the game has received the line that was sent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purious output, like other players entering the room, shouts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lines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an appropriate ACCEPT-TOKEN should be given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a file using the LPmud ed editor, "*"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nd FILEN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file, the "/receive" command takes as argument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oken. The stop token is a string, and input is read from MU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oken matches the beginning of a line, or it is successfully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receive" command prints all received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set the variable "show_receive" to fa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set show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nding is in operation you can not give any commands to P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, you can give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The commands "/putfile" and "/getfile" for LPmud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 more advanced version of the /send and 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scribed above. They only work with LPmud, and use LPm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"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printed by the LPmud game while this is don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which might sometimes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"/getfile", you can, however, set the flag "show_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, and the text will not be print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tfile  LOCAL-FILE-NAME  [ REMOTE-FILE-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tfile  REMOTE-FILE-NAME  [ LOCAL-FILE-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putfile" sends a file to LPmud using the built-in editor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basically to do these command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appropriate waiting when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REMOTE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nd LOCAL-FILE-N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REMOTE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getfile" gets a file from LPmud, using the built-in editor "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. What it does is basically to do these command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appropriate waiting when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tem "mv LOCAL-FILE-NAME LOCAL-FILE-NAME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REMOTE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each ten lines, numbered N to M,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getfile"  command prints the contents of the received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o avoid this, set the variable "show_receive" to fa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set show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oth "/putfile" and "/getfile" are very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mmand syntax and output format of the LPmu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LPmud user interface can caus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Encrypted say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 can be used for encrypted communication between players on MU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method is very simple, and given a few lines of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t can probably be easily broken, provided that you k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things. It uses the contents of the variable "cryptkey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the encryption. The longer this string is, the hard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 others to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ncryption commands, "/cryptsay" and "/crypttel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"encrypted" versions of LPmud's "say" and "t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used, the text said or told is encrypted and sent to 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other player is using PMF and has the same cryptkey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as plaintext, while other players will only see the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and your partner must have the same cryp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efine aliases, maybe "cryptsay" and "cryptte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/cryptsay" and "/cryptt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he command "/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hange the current directory of the PMF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d my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d ../../another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/system cd DIR" wouldn't work, since that would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the shell that is started by the "/syste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commands called "/ls" or "/pwd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ls" and "system pwd" will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t of variables in PMF that affect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y can be chang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/set", without any arguments, lists all s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/status" can also b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       beep on every line received from the MU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oolean, 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_gag_fight:  make it possible to gag messages abou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oolean, 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key:       the key for the encryption of /cryptsay and /cryp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tring, 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:          print 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oolean, 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        the number of lines to save o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umerical, default: 20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           the remote host to which we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ext, default: defined at compil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eof:      don't quit if the user types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oolean, 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_to_save:  the number of lines to save on the "last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umerical, default: 20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:           the port on the remote host to which we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ext, default: defined at compil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         what to print after having completed a lo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ext, default: probably "pmf %d&gt;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\007 instead of beep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oolean, 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:          rob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oolean, 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_length:  the number of lines to print before the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umerical, 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_receive:   print lines received by "/receive" or "/ge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oolean, default: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_commands: PMF commands should start with a slash (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oolean, default: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:          sound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oolean, 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_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titute !-hist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oolean, 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:        prin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oolean, default: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can of course be changed in your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 short description of the internals of 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PMF does when started is to read and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one in the init file, PMF then connects to the MU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the "listening loop" - it listens simultaneously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player and for text sent to it from the MU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some text is available from the MUD game, PMF reads it,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and checks if it should be gagged. If it is gagged,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Else, it is printed on the screen for the user to look at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the function "robot_handle_line", which matches agains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bot actions, and to the function "sound_handle_line",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list o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also stored on a list for use by the "/la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types a command, it is first checked for hist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 or !number), and the corresponding 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lias substitution is performed. If the player has defined an ali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ias plop "echo $2 $0 $n zaok za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lo  plop $n zaok z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finally, translated to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 lo  p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ok z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put on the queue to be sen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command line from that queue to the MUD game, 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some response from the game before sending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'More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'screen_length' is set to a numeric value excep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 will show that number of lines and then stop, waiting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RETURN key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2-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flag argument '2' when starting PMF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f -2 nanny.lysator.liu.s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 will split the screen in two parts, and separat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X-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MF from an X-windows environment,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 -X to start a rudimentary two-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o X-window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indow will be created, and all output from the MU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ummary of PM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defined in P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p [ subject ]  -- print help info (also "help PM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lias, /unalias   --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ump              -- write definitions and variabl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istory           -- print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, !number, !str  -- redo commands from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ast              -- repeat last lines printed b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uote             -- send a command to MUD without interpr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ction, /unaction, /unactionall -- define robo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ound, /unsound   -- define sound actions (if PMF is set up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ag, /ungag       -- don't print the actions of a specif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ource            -- read and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nd, /receive    -- send or receive text to/from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tfile, /getfile -- send or receive a file to/from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g, /debuglog    -- save dialogue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, /unset       -- change the valu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tus            -- print status of debug flag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uit              -- exit from PMF, but don't logout from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d                -- change directory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erform, /echo, /beep, /system, /connect, /disconnect -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nown problems and thing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wo-window mode is not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X-mode is somewhat rudi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/getfile needs improvement. It sometime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of the code is not very eleg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de isn't in ANSI C, and it isn't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should be a priority mechanism for robot actions and g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name isn't tha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rogram is starting to loo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PMF using the GNU readlin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nce it doesn't know what prompt to use, it sometimes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things when it tries to display a line that i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has been known to crash, at least on my SPARC.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signal handling, since both my code and the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catch signals. Or maybe it'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MF 2.0, all bugs will be removed, all problems will be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issing featur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be correct, elegant and portable to al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receive the Nobel price and become a millio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peace, happiness and prosperity all over the Ea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lden era of science and philosophy! Love will steer the st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opyright and all that bor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using the GNU readline library, all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, utter lack of warranty etc required by the GN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e GNU readline library is distributed,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COPYING" in the subdirectory "rea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, Padrone's Mud-Frontend, is distributed without any form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cense. You can change, re-distribute or throw away this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in a small box and sit on it. Noone will su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if I haven't bothered with copyrights and stuff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deal with an evil demon from hell who calls himself Hugo den Gry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letting him use my program, he has agreed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does things to the program that I 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steal my program and sell it, if you find som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it and don't give that money to me, if you claim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not I who wrote PMF, or if you make changes to it and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changing the version number, or if you incremen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stead of adding something to it, Hugo den Grymme will co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rote above, noone will sue you, but your immortal soul is in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PMF comes without any warranty. Hugo doesn't like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body who has shown interest in PMF, either by tes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mitting new ideas, by contributing with b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numerate all deserving persons here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some special thanks to Pell Pell Pell, Kjell Post and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man for recording (some of) the sounds that I use for the soun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ot inspiration from TinyTalk, tcsh, lpmud.el for GNU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and TinyFugue. The IPC code was originally copied from TinyTal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