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SI88 FONT.ROM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ʡ�ʾ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kuchan@mh1.117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Υ</w:t>
      </w:r>
      <w:r>
        <w:rPr>
          <w:rtl w:val="true"/>
        </w:rPr>
        <w:t>ץ</w:t>
      </w:r>
      <w:r>
        <w:rPr/>
        <w:t>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QUASI88 �ǻ��Ѥ�������1�����ROM��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顢�</w:t>
      </w:r>
      <w:r>
        <w:rPr>
          <w:rtl w:val="true"/>
        </w:rPr>
        <w:t>إ</w:t>
      </w:r>
      <w:r>
        <w:rPr/>
        <w:t>ե���ȥ��</w:t>
      </w:r>
      <w:r>
        <w:rPr/>
        <w:t>᡼���</w:t>
      </w:r>
      <w:r>
        <w:rPr/>
        <w:t>ե�����</w:t>
      </w:r>
      <w:r>
        <w:rPr/>
        <w:t>٤</w:t>
      </w:r>
      <w:r>
        <w:rPr>
          <w:rtl w:val="true"/>
        </w:rPr>
        <w:t>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 ���ʤ�Ŭ��˺�ä��Τǡ��Х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Υ��եȤ�̵�</w:t>
      </w:r>
      <w:r>
        <w:rPr>
          <w:rtl w:val="true"/>
        </w:rPr>
        <w:t>ݾڤ</w:t>
      </w:r>
      <w:r>
        <w:rPr/>
        <w:t>Ǥ������Υ��եȤ���Ѥ�����ˤ�</w:t>
      </w:r>
      <w:r>
        <w:rPr/>
        <w:t>뤤���</w:t>
      </w:r>
      <w:r>
        <w:rPr/>
        <w:t>ʤ�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Ԥ��</w:t>
      </w:r>
      <w:r>
        <w:rPr>
          <w:rtl w:val="true"/>
        </w:rPr>
        <w:t>ݾ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ѥ�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󥹥</w:t>
      </w:r>
      <w:r>
        <w:rPr/>
        <w:t>ȡ�����Ѱդ��Ƥ��</w:t>
      </w:r>
      <w:r>
        <w:rPr>
          <w:rtl w:val="true"/>
        </w:rPr>
        <w:t>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c -o knj2font88 knj2font88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ѥ��</w:t>
      </w:r>
      <w:r>
        <w:rPr/>
        <w:t>뤷���塢</w:t>
      </w:r>
      <w:r>
        <w:rPr/>
        <w:t>Ŭ��ʥǥ��</w:t>
      </w:r>
      <w:r>
        <w:rPr/>
        <w:t>쥯�</w:t>
      </w:r>
      <w:r>
        <w:rPr/>
        <w:t>ȥ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j2font88 �λ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j2font88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-file</w:t>
        <w:tab/>
        <w:t>�� ��1�����ROM���</w:t>
      </w:r>
      <w:r>
        <w:rPr/>
        <w:t>᡼���</w:t>
      </w:r>
      <w:r>
        <w:rPr/>
        <w:t>ե�����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-file</w:t>
        <w:tab/>
        <w:t>�� ���Ϥ���� �ե���ȥ��</w:t>
      </w:r>
      <w:r>
        <w:rPr/>
        <w:t>᡼���</w:t>
      </w:r>
      <w:r>
        <w:rPr/>
        <w:t>ե�����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j2font88 N88KNJ1.ROM FONT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 N88KNJ1.ROM �򸵤ˡ��ե���ȥ��</w:t>
      </w:r>
      <w:r>
        <w:rPr/>
        <w:t>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.ROM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��ե���ȥ��</w:t>
      </w:r>
      <w:r>
        <w:rPr/>
        <w:t>᡼���</w:t>
      </w:r>
      <w:r>
        <w:rPr/>
        <w:t>ϡ�8�Х��Ȥ��ե����1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Ⱦ�� 2048 �Х��Ȥ� ���������ե���� (8�Х���x 256ʸ��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Ⱦ�� 2048 �Х��Ȥ� ����ե��å��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Ⱦ��ʬ�ϡ���1�����ե����ROM���</w:t>
      </w:r>
      <w:r>
        <w:rPr/>
        <w:t>᡼���</w:t>
      </w:r>
      <w:r>
        <w:rPr/>
        <w:t>Τ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OM���</w:t>
      </w:r>
      <w:r>
        <w:rPr/>
        <w:t xml:space="preserve">᡼���� </w:t>
      </w:r>
      <w:r>
        <w:rPr/>
        <w:t>4096�Х����</w:t>
      </w:r>
      <w:r>
        <w:rPr>
          <w:rtl w:val="true"/>
        </w:rPr>
        <w:t xml:space="preserve">ܤ��� </w:t>
      </w:r>
      <w:r>
        <w:rPr/>
        <w:t>2048</w:t>
      </w:r>
      <w:r>
        <w:rPr/>
        <w:t xml:space="preserve"> �Х��Ȥ������������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Ⱦ��ʬ�ϡ����ե�Ū�˺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ե��å��ե���Ȥϡ�ʸ���ɤγƥӥåȤ��ʲ��Τ</w:t>
      </w:r>
      <w:r>
        <w:rPr/>
        <w:t>褦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ü�ʥե���ȤǤ����ӥåȤ� 1 �θĽ�ˡ�4x2 �ɥåȤ����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 8 do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IT 0|BIT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|BIT 1|BIT 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|BIT 2|BIT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IT 3|BIT 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ե���Ȥϡ�N-BASIC �Υ��</w:t>
      </w:r>
      <w:r>
        <w:rPr>
          <w:rtl w:val="true"/>
        </w:rPr>
        <w:t>ߥ</w:t>
      </w:r>
      <w:r>
        <w:rPr/>
        <w:t>���</w:t>
      </w:r>
      <w:r>
        <w:rPr/>
        <w:t>ե��å��⡼�ɤʤɤǻ�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�</w:t>
      </w:r>
      <w:r>
        <w:rPr>
          <w:rtl w:val="true"/>
        </w:rPr>
        <w:t>إ�פ</w:t>
      </w:r>
      <w:r>
        <w:rPr/>
        <w:t>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</w:t>
        <w:tab/>
        <w:t>�ǽ�Υ�꡼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