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Ag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thor: igarash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RC#$B&gt;e$GF0:n$9$k#(Bagent#$B$NOHAH$_$rDs6!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#$BGI@8$7!"%a%=%C%I$r#(Boverride#$B$7$FMxMQ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L&gt;#(B(#$B%9%/%j%W%HL&gt;$H#(B1#$BBP#(B1#$BBP1~#(B)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L&gt;#(B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@8@.;~9o#(B: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scrip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@8@.85%9%/%j%W%H%U%!%$%kL&gt;#(B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nitialize(nick=__id__.t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@8@.$N$_9T$&amp;!J&lt;B:]$N=i4|2=$O#(Bstart#$B$G9T$&amp;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art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=i4|2=!&amp;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client:Client #$B$3$N#(BAgent#$B$,AH$_9~$^$l$k#(BClient#$B%*%V%8%'%/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estart(old_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:F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old_agent:Agent nil#$B$J$i$P8=:_$N&gt;uBV$N$^$^F0:n3+;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Dd;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utlog(ident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join(channel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art(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rivmsg(message, *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ent#$B$N5!G=$N8F=P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$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Dd;_=hM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ctiveAgent &lt;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3$N%(!&lt;%8%'%s%H$N%9%l%C%I#(B: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message_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;!&lt;%8%-%e!&lt;#(B: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il#$B$N$H$-&lt;u$1&lt;h$j$r5qH]$7$F$$$k$3$H$r&lt;(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log_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m%0%-%e!&lt;#(B: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il#$B$N$H$-&lt;u$1&lt;h$j$r5qH]$7$F$$$k$3$H$r&lt;(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art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Dd;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assiveAgent &lt;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notifyMessage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;!&lt;%8E~CeDLC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!JEvLLA4$F$N%a%C%;!&lt;%8$,DLCN$5$l$k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notifyLog(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m%0E~CeDLC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!JEvLLA4$F$N%m%0$,DLCN$5$l$k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mporaryAgent &lt;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art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Cli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thor: igarash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irc/i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irc/ag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&lt;&lt;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_sta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art(&amp;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NewAgentException &lt;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#$B%(!&lt;%8%'%s%H$,@8@.$G$-$J$+$C$?$3$H$r&lt;($9Nc3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Stop &lt;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RC#$B%/%i%$%"%s%H$H$7$F$N5!G=$NOHAH$_$r&lt;BAu$9$k%/%i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ick:String  #$B%K%C%/%M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ag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gents:Hash  #$BAH$_9~$^$l$F$$$k%(!&lt;%8%'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join_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join_channels:Array of String  join#$B$7$F$$$k%A%c%s%M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nitialize(server, nick, username, realname=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ent#$B$N=i4|2=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erver:String    #$B%5!&lt;%P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nick:String      #$B%K%C%/%M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username:String  #$B%f!&lt;%6L&gt;#(B(#$B%m%0%$%s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realname:String  #$B&lt;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5!&lt;%P$X$N@\B3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5!&lt;%P$H$N@\B3$r@Z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utlog(sender, ident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m%0$r%-%e!&lt;$KF~$l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new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r@8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M?$($i$l$?L&gt;A0$N%(!&lt;%8%'%s%H$r%W%i%0%$%s%9%/%j%W%H$r4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@8@.$7!"$=$l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egistAgent(name,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NEPO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ind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emove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N:o=|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art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!J4{$K5/F0$7$F$$$?$i2?$b$7$J$$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op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NDd;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estart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N:F5/F0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;XDj$5$l$?L&gt;A0$N%(!&lt;%8%'%s%H$rDd;_!&amp;:o=|$7$?8e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W%i%0%$%s%9%/%j%W%H$+$i%(!&lt;%8%'%s%H$r:F@8@.$7$FEPO?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ame:String #$B%(!&lt;%8%'%s%H$NL&gt;A0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volveAge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(!&lt;%8%'%s%H$N?J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!J#(Bmessage_thread#$B$+$i8F$S=P$5$J$$$H!"%a%C%;!&lt;%8$r&lt;u$1&lt;h$j$=$3$J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2DG=@-$,$"$k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art(init_cpi=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/%i%$%"%s%H$H$7$F$NF0:n$r3+;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init_cpi:String  #$B5/F0%9%/%j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start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9%l%C%I$r5/F0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handleMessage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5!&lt;%P$H$N$d$j&lt;h$j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andleMessageInternal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;!&lt;%8$r3FFbIt%O%s%I%i$K?6$jJ,$1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andlePING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;!&lt;%8%O%s%I%i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5%V%/%i%9$G%*!&lt;%P!&lt;%i%$%I$5$l$k$3$H$,4|BT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stributeMessage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;!&lt;%8$NG[I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handleLog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m%0$N=hM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stributeLog(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m%0$NG[I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join(channel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art(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s%M%kA`:n$K4X$9$k#(BIRC#$B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rivmsg(message, *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%a%C%;!&lt;%8Aw?.$K4X$9$k#(BIRC#$B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