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I - As a temporary measure for 5E4, I've removed Guidebook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html from the distribution as they are out of date.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revised versions back in for 5E5. For now you should use Guidebook.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you can generate postscript and dvi versions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ps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groff -Wall -mtty-char -Tascii -P-u -P-b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