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seq - A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implementation and extension of Don Gi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eq program for performing file format conversions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convert biological sequence files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lthough it's interactive mode is robust enough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a simple sequenc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two modes, interactive and non-inter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non-interactively if an input file or the `-pip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In that mode,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conversions of the given input files (or standard 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-pipe' is used) and then exits. Using the `-verbos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mode will cause the program to outpu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otherwise the program runs silently.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the program i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rea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tions and the operation of those option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adseq program. For those familiar with the rea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ry option in that program occurs in this one,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ame function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`-verbose' is no longer the default option in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It is the default in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`-all' is now the default sequence selec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file formats supported are different, and the form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refer to those file formats hav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purpose of `-degap' has changed sligh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ransformations section below for how `-dega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-raw' affect the sequence character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re are a number of new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ask', `-bigalign', `-gapchar', `-gapin', `-gapout', `-id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long', `-mode', `-no...' (see below), `-raw', `-split', `-inform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-interleave', `-skipempty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se options, along with all of the old op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active mode, the program always displays the curren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option settings, and it allows the user to customiz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setting and unsetting those values. The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very simple to use and is best learned by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are a couple tips about how the interaction wo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commands you enter should look just as if you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(except for any of the shell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, variable substitutions, and so on). And 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more than one optio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member, it's `-r' (`-run') and `-q' (`-quit')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r quit the program. If you just type `r' or `q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sets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option that is not displayed is an unset op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ty-print options are only displayed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is set to `Prett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en an output file other than standard output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onversion has been performed, the output file stay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closed when the output file or out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r when the program exits. The reason for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convert several input files into one la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 with this occurs when the outpu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LIP, Clustalw, MSF or Pretty format. These formats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writing of the output until the file is closed (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many sequences will appear in the file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roducing the output). So, you need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look at it. The easiest way to do that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`-noo' or `-nof' (short for `-nooutp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-noforma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(text in [...]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[l]            select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s[k]            ask whether to select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igalign]       convert FASTA program output to big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aselower] 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ASEUPPER] 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egap]          remove gaps fro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pch[ar=-]      set the gap symbol for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pi[n=-]        set the gap symbol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po[ut=-]       set the gap symbol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[prefix]=gb    set identifier prefix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tem=]2,3,4     select sequences by positio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[st]           only list sequ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[ng]           long form conversion (input header included as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[de]=pretty1   run program in specified mode (listed in BIOSEQ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ipe]          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...            unset any program option (eg `-noit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utput=]out.seq specify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[w]            leave gaps 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[verse]        reverse-complement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[lit]=ext      split output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erbose]        output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ormat=]name    set output forma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ormat=]#       set outpu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f[ormat]=name  set input forma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f[ormat]=#     set input forma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Raw                      12. NBR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lain                    13. NBRF-ol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MBL                     14. IG/Stanford  (ig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Swiss-Prot  (sprot)      15. IG-o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GenBank  (gb)            16. GC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PIR  (codata)            17. MSF (gcg-msf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ASN.1  (asn)             18. PHYL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FASTA  (Pearson)         19. PHYLIP-Int  (phyli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FASTA-old                20. PHYLIP-Seq  (phyl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FASTA-output (fout)      21. Clustalw  (clusta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BLAST-output (bout)      22. Pret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le[ave]     output interleav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idth=#]        sequenc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ab=#]          ind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[lspace=#]     add space columms in sequ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pco[unt]       count gap chars in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l[eft=#]     print name to left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r[ight=#]    print name to right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t[op]        print names at top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l[eft]        print position numbers to left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r[ight]       print position numbers to right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t[op]         print position numbers abo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b[ottom]      print position numbers belo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[tch=.]        replace matches to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li[ne=#]    add blank lines between sequ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k[ipempty]      don't output lines with only g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m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options is essentially the same as in readseq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 using a unique prefix of the option nam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uppercase and lowercase letters.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at option, it is specified as `-option=value', where a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parate the option from the value. No spa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tion specification (so `-option value' is NOT permit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exceptions to this, in order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dseq. First, `-caselower' and `-CASEUPPER'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case, and their unique pref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letters instead of the string itself (so `-c', `-C', `-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-cas' are all valid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are shortcut options `-ivalue', `-fvalue' and `-o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`-item', `-format' and `-output' options. In these shortcu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separated by a '=', but specified immediately after the 'i'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o'. Note that this shortcut is only valid for `-i', `-f' and `-o'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nger 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 can be unset by prepending the option name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as in `-nooutput', `-nocase' or `-nointerleave'.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to program flags, unsetting the option will dis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For options with values, unsetting the option will caus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a default value (for `-nooutput', the output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for `-nogapchar' or `-nogapin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no gap symbols occur in the sequence). An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r unset as needed, either interactively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`-pipe' which cannot be set intera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tting and unsetting options from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interactive mode command line, the program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un modes" for setting many different options at onc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un mode option, a BIOSEQ file must be cre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BIOSEQ" must include the name of tha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user.doc" for complete information on creating BIOSEQ files.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 is created in that file with the name "fmtseq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s in that BIOSEQ entry can specify the variou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the program. For example, if the following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in the BIOSEQ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m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st: -informat=blast-out -fpretty -nogapcount -nameleft -numleft -nam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sta:  -fpretty  -nametop  -nameleft=11  -width=60  -noco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-gapout=  -interlin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bconvert:  -fig/stanford  -split=ig  -long  -C  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member, every BIOSEQ entry must have at least one non-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"fmtseq blast2 -mode=blast" would 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listed on the information line for "blast". And "fm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_out.30 -mode=fasta -idprefix=sp -otemp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the command given in "the big alignment"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put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specified either by giving files/databas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sing the '-pipe' option on the command line to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r by specifying an input file/database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'-pipe', each input string is taken as either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specification. If the string refers to an existing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sidered the input. Otherwise, the string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specification. See file "user.doc"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iles and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ndle a number of different file forma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above in the program options plus special GCG-*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loss conversions of GenBank, PIR, EMBL, Swiss-Prot, 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 and IG/Stanford entries to and from the GCG format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about this special set of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rmats supported by the program are interconvert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hat the FASTA-output and BLAST-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nly formats and the Pretty format is an output-only forma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format of the input is automatically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. The format determination should work correctly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except the Raw format, and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format if no match is found to a support format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informat' can be used to specify the input's format,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rmination fails (or you just want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 formats are the common format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quences. The more unusual formats are Raw,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-old, FASTA-output, BLAST-output, NBRF-old, IG-old, GCG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. The Raw and Plain formats both specify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contain a single sequence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is that the Plain format omits any whit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rom the sequence, whereas the Raw format tak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file as part of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-old, NBRF-old and IG-old formats are act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FASTA, NBRF and IG/Stanford formats, wher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in these variations differs slightly. The basic form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ace where one or more comment lines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try. The *-old formats all limit the entry output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ingle line beginning the entry, a one-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in NBRF-old and IG-old only), and then the sequenc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will appear in the entry. These limited forma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utput compatible with other commonly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-old format output, for example, can be used as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ssdb" and "setdb" programs in the BLAS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G-* formats are actually a set of format names (GCG-G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-PIR, GCG-EMBL, ...) used to distinguish the GC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PIR, EMBL, Swiss-Prot, FASTA, NBRF and IG/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generic GCG format (which treats all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unstructured comments). Any of the alterna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replace the `*', so gcg-gb, gcg-sprot and gcg-igol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mats. The program distinguishes these formats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vert between the non-GCG and GCG forms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the header information (mos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lose the references, features and other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are specifying a conversion, you can us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GCG" format name, and the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 to or from one of the GCG-* formats whenever it ca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-output and BLAST-output formats are read-on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s input the output from one of the FAS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A, TFASTA, SSEARCH, LFASTA, LALIGN or ALIGN) or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BLASTN, BLASTP or BLASTX). The program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output from any of the BLAST programs (and possi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LAST* programs, but that hasn't been tested yet).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some trouble automatically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-output format, since many e-mail servers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at the beginning of the output file and that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A-output format, the program can hand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a MARKX value (or '-m' option value) of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. The automatic format determination also has som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tions of the FASTA output, so for best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output should be created in "non-interactive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header like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EARCH searches a sequ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mith-Water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u4, Feb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. F. Smith and M. S. Waterman, (1981) J. Mol. Biol. 147:195-19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R. Pearson (1991) Genomics 11:635-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output file (along with all of th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fore the alignment output). If one of the FASTA program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 and the initial header informa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then the fmtseq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the file format, retrieve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formation, and will completely fail to rea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format is just the same as in the readseq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hanged the look of the `-numtop' and `-numbottom'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, added the `-interleave' option to explici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format and added the `-skipempty' option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lignments containing large gaps in a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big alignment of the BLAST output). As mentioned in the rea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best way to figure out the pretty-print op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out in various combinations and see which you like.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tions of mine is "-nametop -nameleft=11 -width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colspace -interline=3 -gapout=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n database identifier in every sequence's entry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 is given an "identifier prefix" specifying which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refers to, such as "gb" for GenBank or "sp" for Swiss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`-idprefix' can be used to specify that identifier prefix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nable to correctly determine it. See file "user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identifie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of the program consists of the inpu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he specified output format and outpu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r to the specified output file.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s much associated information as it can (such a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features), but in most cases the converted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a limited amount of information about each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are where no "transformation"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as described in the next section), and eith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format matches the output format or wher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ransforming between the non-GCG and GCG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PIR, EMBL, Swiss-Prot, FASTA, NBRF or IG/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n the first case, the input entry is passed un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in the second, a "no loss" transformation is m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of the header lines for the input entry (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al characters in the sequence except gaps will be lo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list' option is set, then the program will only outpu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quences read. The list will contain a one 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put sequences. When this option is set, it overr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nvolving the output (i.e., output format, prett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except for where the output is sent. Even in this mod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/or the `-split' option are set, the listing will b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o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long' option is set, then the program will produc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fault, except that the entire input header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appear as a comment in the converted output ent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mats which have some place to put com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. This may be useful if you want to convert files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ormat to another (in order to run a particu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), but you still want to retain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ll of the information in the origina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split=ext' option is set, then the program will "split"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r more output files, based on the input files/databa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hether the output format is a GCG format or no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ducing non-GCG output (i.e., so more tha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in a file), it will create "mirrors" of each of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utput file consists of the converted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put file. For example, running the command "fm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lit=fsa -ffasta pir" will create four files, "pir1.fsa", "pir2.f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3.fsa" and "pir4.fsa" containing the converted entries of "pir1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2.dat", "pir3.dat" and "pir4.dat", respectively (assuming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R databas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ormat is a GCG format (which restricts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ntry), then the program will create a new file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store each converted entry in its separate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sist of the entry's main identifier's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given with the split option. So,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tseq -split=txt -fgcg sp:104k_thepa"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4K_THEPA.txt" containing the GCG format for that Swiss-Pro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`-split' option is set, the value of the `-outpu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directory the new files will be creat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output' option is not set (i.e., set to "standard output"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the files in the current directory. If the `-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then the program will creat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at option. When the `-split' option is used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if the `-output' option is not set to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lection an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from the input that should be converted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can be selected in one of three ways. By defaul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all' option is used, all of the input sequences are select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ask' option is used, then the program will ask about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asking process, the sequences' entries can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based your selection on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's entry. The interface performing the asking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use, and is easiest learned by trying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thod for selecting sequences is by using the `-item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equences by their position in the input. The value to `-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positions, and the sequences in those position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for conversion. The positions in the list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however the input sequences will always b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 in the input. (There currently is no way to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using fmtseq, but this will be corrected in the next ver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has been selected, one or more transform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ose sequences. The simple transformation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`-caselower', `-CASEUPPER' or `-reverse' ar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`-gapin' differs from `-gapout'. The `-caselow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ASEUPPER' options convert the sequence to all lowercas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The `-reverse' option reverses the sequence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DNA or RNA, complements the sequenc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gapin' and `-gapout' options define what the gap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input and output. If `-gapin' is set to a character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gapout' is not set or set to a different character, then al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symbols will be removed (if `-gapout' is not set) or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gapout' character. The `-gapchar' option simply sets `-gapi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gapout' to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ranformations involves the `-degap', `-ra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bigalign' options and the format of the input and outpu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the three options is that `-degap' is used to remove g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, `-raw' is used to retain the gaps (or other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, and `-bigalign' is used only with the FASTA-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pplication of these three options chang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nd output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ormat is FASTA-output or BLAST-out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program (and remember that `-bigalign' is set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the pairwise alignments specified by the inpu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big alignment. where all of the pairwise al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using the query sequence as the reference poin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equences in the big alignment. By defaul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ming the actual alignment are used in the big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text strings output by the FASTA programs are ignore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raw' option is specified, then the context strings around th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re added to the big alignment. If the `-degap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fter the big alignment is constructed, all g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(although why you would want to do this, I don't k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perations listed above only occur when `-bigalign'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-bigalign' is not set, then the input is treated just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input file (see below), and all of the sequen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output will be used as the input sequences. (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input sequences will consist of many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quence, one for each pairwise align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ormat is not FASTA-output or BLAST-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bigalign' is not set, then the program tries to be intellig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versions between formats. It divides all of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ormats that typically only store database sequenc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ypically store aligned sequences (i.e., sequ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). These formats are GenBank, PIR, EMBL, Swiss-Pro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G-* formats, and ASN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s that can store aligned sequences. Thes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, Plain, FASTA, FASTA-old, NBRF, NBRF-old, IG/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-old, their GCG-* formats, PHYLIP, Clustalw, GCG and MS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the input or the output (or possibly both)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" formats, then the program will assume that onl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haracters should be read in or output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the input is a "database" format, then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ds the alphabetic characters from the sequen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ap symbols or notational characters ar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raw' option is specified, then the gap symbols and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ll be included as part of the sequence (i.e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except whitespace and digits). If the '-deg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pecified, then gap symbol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w" sequences (although this will leave any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the output is a "database" format, then all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removed from the sequence, unless the `-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et. Also, if the `-degap' option is set (or `-gapou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set), then any gap symbols are removed from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he input nor the output is a "database" form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apply the simple transformations to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regardless of the input and output formats,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will always be applied when their option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7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