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a request to document the flags used by .twinrc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/WinConfig.h, the following varia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boot] section, the variables control, windows and ope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defined and described.  These addi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=&lt;server name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:0.0, if DISPLAY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X display server to be defined in lieu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DISPLAY.  Must have permission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=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non-zero, a message box will be displayed if/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calls the Window API, FatalAppExit(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ill jus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/tmp, if 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alternative directory to be us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p directory.  If the variable TMP is set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=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0, the library will not allow more than 1 win16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to execute.  By typing ALT-F10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manager, a dialog box will be started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to be started, and scheduled round-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windows] section of the .twinrc file, the following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Rate=&lt;double click time in milliseconds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double click time to be set.  This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ace=&lt;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He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font facename of the system font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=&lt;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font size of the system font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eight=&lt;font w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700, for win16, 400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weight of the system font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ntFace=&lt;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He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font facename for icons in MDI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ntSize=&lt;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font size of the text used for ic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xdos] section, the following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at will be returned by the dos interrupt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6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what will be returned to describ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=15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what will be returned to describ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