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OCTAMED PLAY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er contains the material, which is required for using Oc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 your own programs. You are allowed to freely use thes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on-commercial programs. For commercial product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the routines. (See the files ReadMe.doc and Licence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asically two choices - you can either incorporat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written in assembler) to your program, or you can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lay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mbedded player routines (proplayer/pro8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often used routines. They are usually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bedded game music, module player programs etc. Easy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urning off unnecessary features. As the assembler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you can modify the code or add hooks to sui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rest of this document contains instructions for the pro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yer libraries (medplayer.library/octaplayer.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hared libraries that any application program may call. (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an be using them at a time, though.) The libraries contain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proplayer routines, but no tailoring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vious advantage is that library upgrades are transpar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user can simply replace the libraries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oc for details on us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dplayer.library and octaplayer.library are located in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of OctaMED_Disk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need a feature that currently does not exist,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quirements, and we'll do our best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ing "proplayer.a", the stand-alone play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" is a piece of code which is linked with your program an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and OctaM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" contain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passed in registers, and return values are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trash registers d0-d1 and a0-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descriptions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layer -- initializ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all the other functions, you must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the audio channels, timer, serial port (if MIDI)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 if everything is ok, otherwise someth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omething failed, you can still c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- they just d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yer -- return every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when your program exits. It frees the audio channels,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odule -- start pla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playing,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0 = pointer to the module. See below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obtain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layer -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Module -- continu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ntinues playing the module from the point it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0 = pointer 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mpo -- set the playback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routine has not much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0 = new tempo (1 - 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.a" is the source code of the music routine. It contain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nnecessary for your purposes, just taking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"switches" at the beginning of the source,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features you don't ne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</w:t>
        <w:tab/>
        <w:tab/>
        <w:t>If only the Amiga audio channels are used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DEV</w:t>
        <w:tab/>
        <w:tab/>
        <w:t>For some purposes, you may want to disable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the audio channels using "audio.device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non-multitasking environment. Normally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</w:t>
        <w:tab/>
        <w:tab/>
        <w:t>If synth/hybrid sounds are not in use, thi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  <w:tab/>
        <w:tab/>
        <w:t>This does some checkings to ensure that sever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(e.g. is the sample in memory, no Amiga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-tracks etc..). If you know that the song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afely turn the check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VOL</w:t>
        <w:tab/>
        <w:tab/>
        <w:t>If you don't need the "relative volume", this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MOCT</w:t>
        <w:tab/>
        <w:tab/>
        <w:t>If the song doesn't contain multi-octave IF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  <w:tab/>
        <w:tab/>
        <w:t>This turns off the hold/dec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MD0</w:t>
        <w:tab/>
        <w:t>If set, the play routine will also handle old MMD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. Useful for play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</w:t>
        <w:tab/>
        <w:tab/>
        <w:t>Aura output can be enabled by using this flag.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ura.a" must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additional flag, EASY. If set, the usage of the play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simplified, and you enter the module name into an INC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There are two routines (_startmusic, _endmusic)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d stop the music (the music can be started ONLY ONC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option is suitable for demos etc. where only a single 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.a" also supports multi-modules. It defines a UWORD mo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ssembler: _modnum). Set this variable to the number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before calling PlayModule (0 is the first,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ong etc..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proplayer.h" /* defines 'modnum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num = 1; /* Play the second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(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_mo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_Pla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1,_mo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module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_PlayModule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vertical blanking timing, you can set VBLANK to 1 and CIAB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e this is not recommended (because of the 16 %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peed with NTSC and PAL Amigas), but if tight synchro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anking (e.g. in most demos/games) is required, VBLA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Blank timing, the song has to be composed with primary tempo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The primary tempo cannot be changed with command F. Only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control can be used (comm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.a" can be assembled by using HiSoft's Devpac Assemb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Other assemblers may need some small changes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because the directives they support may be slightly differen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on a linker environment (e.g. programming in C), you'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sulted "proplayer.o" in your .lnk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get some mu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ways to get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 the module in your 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the module as a separate disk file and load it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probably the best way if you have more than one s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use multi-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cover the firs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dule in your final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utility, Objconv, which loads the module and dumps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. Here's an example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mble 'reloc.a' to 'reloc.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song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bjconv e.g. objconv medmodule mod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conv requests the symbol name, enter "song" (without "'s)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re's a file 'mod.o'. Link this file, and the file 'reloc.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your program, you define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proplay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MMD0 far 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locate the module before it's used. Do this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Module(&amp;s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Module expects the argument in stack, so use __stdargs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registerized paramete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you'd do exactly in the same way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_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_Reloc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_Play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(assuming all init stuff i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song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a0,-(sp)</w:t>
        <w:tab/>
        <w:t>;push i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_RelocModule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4,sp</w:t>
        <w:tab/>
        <w:tab/>
        <w:t>;rese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song,a0</w:t>
        <w:tab/>
        <w:t>;this is passed in register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_Pla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ve got an assembler that supports 'incbin'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you can use it instead of Objconv. Relocation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method (loading modules from dis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oadmod.a" contains thre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need only the first two of them. RelocModul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-- loads a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module from disk. Note that reloc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o you must not RelocModule() a module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0 = pointer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d0 = pointer to the module, if something faile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-- free the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module. Remember to StopPlayer() before you unloa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playing. Also remember to free all modules you'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0 = pointer to the module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  <w:tab/>
        <w:t>All functions expect the arguments in regis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(??) handled by you when you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, but it is not automatically hand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re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S/C V5 or later, this is done automatically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.h" in all your code modules which call proplaye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hich doesn't support argument passing in register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stub routines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mall exam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8player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8player.a" is the play-routine for OctaMED 5 - 8 channel so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in the same way as "proplayer.a". The functio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lightly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Playe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laye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Modu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laye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nu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layer have some restrictions, as opposed to "proplayer.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isted in OctaMED documents. It also takes quite a lot o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epending on how many splitted channel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RelocModule() and (Un)LoadModule()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8 channel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channel player has a byte flag _hq (assembler)/hq (C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HQ mode. Set this to 1 prior to calling PlayModule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H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