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</w:t>
        <w:tab/>
        <w:t>: Fri Feb 25 01:14:4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: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euterpe.owl.de, Fri Feb 25 01:15:1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figure' auf neues Namens-Schema angepass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t. 'INSTALL'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euterpe.owl.de, Wed Feb 23 07:55:2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tellung auf neues Namens-Schema unter /var/spool/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onnen. Logfiles liegen jetzt unter /var/spool/zconnect/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ystemnamen m�ssen jetzt �berall und immer mit voll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angegeben werden,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systems/bionic.z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spool/zconnect/bionic.z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spool/smail/z-outq/bionic.z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im Newssystem mu� das System voll qualifi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z.B. im C-News 'sys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nic.zer.de:all.all/all: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im INN 'newsfeeds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nic.zer.d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!*,t-netz.*,owl.*,!junk,!control/!loca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Tf,W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euterpe.owl.de, Sun Feb 20 21:49:5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Changes gel�scht, sie sind nicht mehr aussagekr�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in (Backup eingehender Netcalls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&lt;stdin&gt; und &lt;stdout&gt; Problem f�r Hintergrund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nescio.zerberus.de, Tue Nov 22 16:10:00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ME ist teilweise implementiert, bisher besteht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chrichten in Richtung RFC zu kodieren, das Dekodier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eren Richtung fehlt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call3.8 wird nicht mehr unterstuetzt, weder direkt no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sprechende Header od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r ZConnect-Online-Teil kennt jetzt auch BE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les(!) mehr. Genug, damit keine diffs veroeffentli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ndern nur das Komplett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OF v0.74a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